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>Миасского городского округа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>от __________________№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задание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9790</wp:posOffset>
                </wp:positionH>
                <wp:positionV relativeFrom="paragraph">
                  <wp:posOffset>32385</wp:posOffset>
                </wp:positionV>
                <wp:extent cx="1985645" cy="145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45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6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5pt;height:114.65pt;mso-wrap-distance-left:9.05pt;mso-wrap-distance-right:9.05pt;mso-wrap-distance-top:0pt;mso-wrap-distance-bottom:0pt;margin-top:2.55pt;mso-position-vertical-relative:text;margin-left:567.7pt;mso-position-horizontal-relative:text">
                <v:textbox>
                  <w:txbxContent>
                    <w:tbl>
                      <w:tblPr>
                        <w:tblW w:w="28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6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Наименование муниципального учреждения: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униципальное бюджетное  учреждение Центр досуга "Строитель" </w:t>
      </w:r>
    </w:p>
    <w:p>
      <w:pPr>
        <w:pStyle w:val="Normal"/>
        <w:jc w:val="both"/>
        <w:rPr/>
      </w:pPr>
      <w:r>
        <w:rPr>
          <w:color w:val="000000"/>
        </w:rPr>
        <w:t>Вид деятельности:</w:t>
      </w:r>
      <w:r>
        <w:rPr/>
        <w:t xml:space="preserve"> </w:t>
      </w:r>
      <w:r>
        <w:rPr>
          <w:b/>
          <w:color w:val="000000"/>
        </w:rPr>
        <w:t>Культура, кинематография, архивное дело, туриз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ид учреждения: </w:t>
      </w:r>
      <w:r>
        <w:rPr>
          <w:b/>
          <w:color w:val="000000"/>
        </w:rPr>
        <w:t>Учреждение клубного типа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Сведения о выполняемых работах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9625</wp:posOffset>
                </wp:positionH>
                <wp:positionV relativeFrom="paragraph">
                  <wp:posOffset>165100</wp:posOffset>
                </wp:positionV>
                <wp:extent cx="1918335" cy="1043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кальный номер 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траслевому перечню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2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05pt;height:82.15pt;mso-wrap-distance-left:9.05pt;mso-wrap-distance-right:9.05pt;mso-wrap-distance-top:0pt;mso-wrap-distance-bottom:0pt;margin-top:13pt;mso-position-vertical-relative:text;margin-left:563.75pt;mso-position-horizontal-relative:text">
                <v:textbox>
                  <w:txbxContent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кальный номер по базово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траслевому перечню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2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Наименование рабо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деятельности клубных формирований и формирований самодеятельн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одного творчества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атегория потребителей:</w:t>
      </w:r>
      <w:r>
        <w:rPr>
          <w:rFonts w:cs="Times New Roman" w:ascii="Times New Roman" w:hAnsi="Times New Roman"/>
          <w:b/>
          <w:sz w:val="24"/>
          <w:szCs w:val="24"/>
        </w:rPr>
        <w:t xml:space="preserve"> в интересах общест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Показатели,  характеризующие  объем  и (или)  качество муниципальной работ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работы</w:t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86"/>
        <w:gridCol w:w="12"/>
        <w:gridCol w:w="1974"/>
        <w:gridCol w:w="1700"/>
        <w:gridCol w:w="1559"/>
        <w:gridCol w:w="17"/>
        <w:gridCol w:w="1259"/>
        <w:gridCol w:w="2660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работы 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характеризующий условия (формы) выполнения работы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510000000000000410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етители культурно-досуговых мероприятий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-22000</w:t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возможные отклонения от установленных показателей качества работы, в пределах которых муниципальное задание считается выполненным                   ( процентов):5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Проказатели, характеризующие объем работы</w:t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  <w:gridCol w:w="1276"/>
        <w:gridCol w:w="1418"/>
        <w:gridCol w:w="992"/>
        <w:gridCol w:w="224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рабо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характеризующий условия (формы) выполнения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5100000000000004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клубных формирований и формирований самодеятельного народного творч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клубных формир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-56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возможные отклонения от установленных показателей объема работы, в пределах которых муниципальное задание считается выполненным ( процентов):5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, плату (цену, тариф) либо порядок ее (его) установления: Работа осуществляется за счет бюджета Миасского городского округа 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муниципальной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ый закон от 09.10.1992 № 3612-1 "Основы законодательства Российской Федерации о культуре"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8 мая 2010 г. N 83-ФЗ "О внесении изменений в отдельные законодательные акты Российской Федерациив связи с совершенствованием правового положения государственных (муниципальных) учреждений" (с изменениями и дополнениями)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едеральный закон от 06.10.2003 131-фз Об общих принципах организации местного самоуправления в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азовый (отраслевой) перечень услуг (работ) в сфере "Культура, кинематография, архивное дело" (Утверждено Минкультуры России 16.12.2015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остановление Администрации МГО №5365 от 27.09.2016 «Об утверждении  ведомственного перечня муниципальных услуг(работ) предоставляемых и выполняемых муниципальными  учреждениями, подведомственными МКУ "Управление культуры"МГО и признании утратившим силу постановления Администрации Миасского городского округа от 06.03.2015 № 1527.";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)Распоряжение Администрации МГО от 03.12.2015г. №329-р "Об утверждении Порядка определения нормативных затрат на оказание государственных (муниципальных) услуг (выполнение работ) и на содержание имущества муниципальных бюджетных и автономных учреждений, подведомственных МКУ «Управление культуры» МГО" ( с изменениями от 15.11.2016 г № 381-р);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становление Администрации МГО №3406 от 24.06.2016 «Об утверждении Положения о формировании муниципального задания на оказание государственных (муниципальных) услуг   (выполнение работ) в отношении муниципальных учреждений Миасского городского округа и финансовом обеспечении выполнения муниципального задания» ;</w:t>
      </w:r>
    </w:p>
    <w:p>
      <w:pPr>
        <w:pStyle w:val="Normal"/>
        <w:autoSpaceDE w:val="false"/>
        <w:rPr/>
      </w:pPr>
      <w:r>
        <w:rPr/>
        <w:t>8)</w:t>
      </w:r>
      <w:r>
        <w:rPr>
          <w:lang w:val="en-US"/>
        </w:rPr>
        <w:t xml:space="preserve"> Р</w:t>
      </w:r>
      <w:r>
        <w:rPr/>
        <w:t xml:space="preserve">ешение </w:t>
      </w:r>
      <w:r>
        <w:rPr>
          <w:lang w:val="en-US"/>
        </w:rPr>
        <w:t>С</w:t>
      </w:r>
      <w:r>
        <w:rPr/>
        <w:t xml:space="preserve">обрания </w:t>
      </w:r>
      <w:r>
        <w:rPr>
          <w:lang w:val="en-US"/>
        </w:rPr>
        <w:t>Д</w:t>
      </w:r>
      <w:r>
        <w:rPr/>
        <w:t>епутатов Миасского городского округа</w:t>
      </w:r>
      <w:r>
        <w:rPr>
          <w:lang w:val="en-US"/>
        </w:rPr>
        <w:t xml:space="preserve"> от 28.12.2016г. №2 </w:t>
      </w:r>
      <w:r>
        <w:rPr/>
        <w:t>«</w:t>
      </w:r>
      <w:r>
        <w:rPr>
          <w:lang w:val="en-US"/>
        </w:rPr>
        <w:t>О бюджете Миасского городского округа на 2017 год и плановый период 2018-2019 годов</w:t>
      </w:r>
      <w:r>
        <w:rPr/>
        <w:t>».</w:t>
      </w:r>
    </w:p>
    <w:tbl>
      <w:tblPr>
        <w:tblW w:w="30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9"/>
        <w:gridCol w:w="239"/>
      </w:tblGrid>
      <w:tr>
        <w:trPr>
          <w:trHeight w:val="390" w:hRule="atLeast"/>
        </w:trPr>
        <w:tc>
          <w:tcPr>
            <w:tcW w:w="307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Порядок  информирования  о  муниципальной работе</w:t>
            </w:r>
          </w:p>
          <w:tbl>
            <w:tblPr>
              <w:tblW w:w="14698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8"/>
              <w:gridCol w:w="8804"/>
              <w:gridCol w:w="2536"/>
            </w:tblGrid>
            <w:tr>
              <w:trPr>
                <w:trHeight w:val="36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пособ  информирования</w:t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остав размещаемой информации</w:t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ind w:left="-160" w:firstLine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астота обновления информации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сети Интернет на сайте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ttp://культура-миасса.р</w:t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я о мероприятиях: афиша, анонсы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 w:bidi="he-IL"/>
                    </w:rPr>
                    <w:t xml:space="preserve">Информация, связанная  с деятельностью </w:t>
                  </w:r>
                  <w:r>
                    <w:rPr>
                      <w:rFonts w:cs="Times New Roman" w:ascii="Times New Roman" w:hAnsi="Times New Roman"/>
                    </w:rPr>
                    <w:t xml:space="preserve"> ЦД «Строитель» </w:t>
                  </w:r>
                  <w:r>
                    <w:rPr>
                      <w:rFonts w:eastAsia="Calibri" w:cs="Times New Roman" w:ascii="Times New Roman" w:hAnsi="Times New Roman"/>
                      <w:lang w:eastAsia="en-US" w:bidi="he-IL"/>
                    </w:rPr>
                    <w:t>по оказанию услуги.</w:t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недельно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мере необходимости</w:t>
                  </w:r>
                </w:p>
                <w:p>
                  <w:pPr>
                    <w:pStyle w:val="ConsPlusCell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 не реже, чем 1 раз в год.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щение информации у входа в МБУ ЦД «Строитель»</w:t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  ЦД «Строитель» и информация о режиме его работы.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мере необходимости</w:t>
                  </w:r>
                </w:p>
                <w:p>
                  <w:pPr>
                    <w:pStyle w:val="ConsPlusCell"/>
                    <w:widowControl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информационных стендах МБУ ЦД «Строитель»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тактная информация о  ЦД «Строитель» и контролирующих органах. 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ила поведения в Учреждении, правила внутреннего трудового распорядка, расписание уроков, ежемесячный план мероприятий, сведения о бесплатных и платных услугах,  порядок работы с обращениями и жалобами граждан, прейскурант платных услуг, настоящий Регламент.</w:t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ирование по телефонам</w:t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 w:bidi="he-IL"/>
                    </w:rPr>
                    <w:t xml:space="preserve">Запрашиваемая информация, связанная  с деятельностью </w:t>
                  </w:r>
                  <w:r>
                    <w:rPr>
                      <w:rFonts w:cs="Times New Roman" w:ascii="Times New Roman" w:hAnsi="Times New Roman"/>
                    </w:rPr>
                    <w:t xml:space="preserve"> ЦД «Строитель» </w:t>
                  </w:r>
                  <w:r>
                    <w:rPr>
                      <w:rFonts w:eastAsia="Calibri" w:cs="Times New Roman" w:ascii="Times New Roman" w:hAnsi="Times New Roman"/>
                      <w:lang w:eastAsia="en-US" w:bidi="he-IL"/>
                    </w:rPr>
                    <w:t xml:space="preserve">по оказанию услуги. </w:t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каждое обращение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ная консультация</w:t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 w:bidi="he-IL"/>
                    </w:rPr>
                    <w:t>Запрашиваемая информация, связанная  с деятельностью  ЦД</w:t>
                  </w:r>
                  <w:r>
                    <w:rPr>
                      <w:rFonts w:cs="Times New Roman" w:ascii="Times New Roman" w:hAnsi="Times New Roman"/>
                    </w:rPr>
                    <w:t xml:space="preserve"> «Строитель» </w:t>
                  </w:r>
                  <w:r>
                    <w:rPr>
                      <w:rFonts w:eastAsia="Calibri" w:cs="Times New Roman" w:ascii="Times New Roman" w:hAnsi="Times New Roman"/>
                      <w:lang w:eastAsia="en-US" w:bidi="he-IL"/>
                    </w:rPr>
                    <w:t xml:space="preserve">по оказанию услуги. </w:t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каждое обращение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3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исьменные обращение граждан по информационным системам общего пользования, через почтовые отделения связи. </w:t>
                  </w:r>
                </w:p>
              </w:tc>
              <w:tc>
                <w:tcPr>
                  <w:tcW w:w="8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eastAsia="en-US" w:bidi="he-IL"/>
                    </w:rPr>
                    <w:t>Запрашиваемая информация, связанная  с деятельностью</w:t>
                  </w:r>
                  <w:r>
                    <w:rPr>
                      <w:sz w:val="20"/>
                      <w:szCs w:val="20"/>
                    </w:rPr>
                    <w:t xml:space="preserve"> ЦД «Строитель» </w:t>
                  </w:r>
                  <w:r>
                    <w:rPr>
                      <w:rFonts w:eastAsia="Calibri"/>
                      <w:sz w:val="20"/>
                      <w:szCs w:val="20"/>
                      <w:lang w:eastAsia="en-US" w:bidi="he-IL"/>
                    </w:rPr>
                    <w:t xml:space="preserve">по оказанию услуги.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 w:bidi="he-IL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 w:bidi="he-IL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каждое обращение</w:t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рочие сведения о муниципальном задании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досрочного прекращения исполнения муниципального задания: изменение нормативно – правовой базы: Изменения Законодательства Российской Федерации, Челябинской области, нормативно-правовых актов Миасского городского округ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контроля за исполнением муниципального задания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7796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местного самоуправления, осуществляющие контроль за предоставлением услуги</w:t>
            </w:r>
          </w:p>
        </w:tc>
      </w:tr>
      <w:tr>
        <w:trPr>
          <w:trHeight w:val="21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 мониторин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оля исполнения муниципальных заданий социальной  сферы Администрации МГО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ериодичность предоставления отчетов о выполнении муниципального задания: ежемесяч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оки представления отчетов о выполнении муниципального зада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ячный отчет об исполнении муниципального задания -до 10 числа месяца, следующего за отчетны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по ожидаемому исполнению муниципального задания -до 25 декабря текущего финансового го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отчет об исполнении муниципального задания  -до 10 января очередного финансово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ные требования к отчетности о выполнении муниципального 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рок до 25 июня текущего года для формирования муниципального задания на очередной финансовый год и плановый период  МБУ Центр досуга «Строитель» должно представить в МКУ «Управление культуры» МГО:</w:t>
        <w:br/>
        <w:t xml:space="preserve">1) бюджетную смету расходов на плановый период с расшифровкой фактической потребности по каждой статье расходов. </w:t>
        <w:br/>
        <w:t>2) 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  <w:t>Директор МКУ «Управление культуры» МГО                                                                                   Ж.Ю.Мартенс</w:t>
      </w:r>
    </w:p>
    <w:p>
      <w:pPr>
        <w:pStyle w:val="Style18"/>
        <w:rPr/>
      </w:pPr>
      <w:r>
        <w:rPr/>
        <w:t>Главный экономист                                                                                                                               И.М.Курб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9:00Z</dcterms:created>
  <dc:creator>k50_2</dc:creator>
  <dc:description/>
  <cp:keywords/>
  <dc:language>en-US</dc:language>
  <cp:lastModifiedBy>k50_2</cp:lastModifiedBy>
  <cp:lastPrinted>2017-01-08T15:51:00Z</cp:lastPrinted>
  <dcterms:modified xsi:type="dcterms:W3CDTF">2017-01-18T05:47:00Z</dcterms:modified>
  <cp:revision>74</cp:revision>
  <dc:subject/>
  <dc:title/>
</cp:coreProperties>
</file>