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орческая деятельно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амодеятельных коллективов и круж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ы народного творчества ЦД "Строитель" представляют собой соцветие талантов. Безусловно, украшением их творческой жизни являются фестивали с их дружелюбной атмосферой и незабываемым общением с участниками коллективов других городов, конкурсы, воспитывающие дух соперничества, стойкость и толерантность в общении с конкурентами.</w:t>
      </w:r>
    </w:p>
    <w:p>
      <w:pPr>
        <w:pStyle w:val="Style14"/>
        <w:spacing w:before="0" w:after="0"/>
        <w:ind w:right="30" w:firstLine="709"/>
        <w:jc w:val="both"/>
        <w:rPr/>
      </w:pPr>
      <w:r>
        <w:rPr>
          <w:sz w:val="28"/>
          <w:szCs w:val="28"/>
        </w:rPr>
        <w:t xml:space="preserve">По окончанию творческого сезона  многие коллективы самодеятельного творчества подготавливают отчетный концерт, что является ежегодным традиционным мероприятием. Отчетные концерты – это всегда определенный итог проделанной работы. С одной стороны, он может состоять из номеров так называемого «золотого фонда», с другой, как правило, всегда присутствуют премьерные номера. Кроме того это всегда праздник, необходимый педагогам, детям и их родителям. К отчетным концертам тщательно готовятся  и с нетерпением ждут. Отчетная программа – это всегда очень эмоциональное событие, вызывающее бурный восторг, волнение и радость выступающих и, конечно же, зр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есной 2018 года состоялась долгожданная традиционная встреча зрителя с отчетными концертами и спектаклями творческих коллективов ЦД "Строитель"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ind w:left="2124" w:hanging="21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4.02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>Юбилейная концертная программа «Этюды в ярких тонах» Народного коллектива ансамбля бального танца «Визав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время своего творческого пути коллектив «Визави» (</w:t>
      </w:r>
      <w:r>
        <w:rPr>
          <w:rFonts w:cs="Times New Roman" w:ascii="Times New Roman" w:hAnsi="Times New Roman"/>
          <w:sz w:val="28"/>
          <w:szCs w:val="28"/>
        </w:rPr>
        <w:t xml:space="preserve">рук. Денис Тосхопаран и Дарья Латыпов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ократно был награжден дипломами Лауреатов и дипломантов конкурсов и фестивалей Международного Всероссийского и Областного уров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«Этюды в ярких тонах» - такое необычное название выбрано не случайно. В программе мастерски соединились хореография, вокал и театр, изысканный стиль бальных танцев и юмор! Отчетная программа к 20-летию творчества ансамбля «Визави» была подготовлена с участием вокального коллектива «Мирабелла», а также юных артистов молодёжного театра «Архитектон», которые стали ведущими театрализованного концерта. Автор сценария и режиссёр программы - Евгения Тосхопаран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ркая палитра танцев и вокального мастерства подарили  зрителям в этот день массу положительных эмоц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1.03.2018</w:t>
      </w:r>
      <w:r>
        <w:rPr>
          <w:b/>
          <w:sz w:val="28"/>
          <w:szCs w:val="28"/>
        </w:rPr>
        <w:tab/>
        <w:t>Премьера спектакля «Собака на сене» молодежного театра «Архитект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м нам хорошо известен сюжет пьесы испанского драматурга Лопе де Вега - это довольно сложные отношения знатной дамы Дианы де Бельфлер и ее секретаря Теодоро. Режиссёрское обращение к классике, к «комедии плаща и шпаги»  –  весьма странный выбор. В современном агрессивном мире, на первый взгляд, гораздо актуальней драма.  Но режиссёр Евгения Тосхопаран и актёры театра «Архитектон» поставили перед собой задачу подняться над проблемами-катастрофами, напомнить зрителю о том, что человек с его чувствами, он и есть – самое главное! По словам режиссёра, в перипетиях данной комедии, «между строк», отчётливо читается и драма. «Поэтому, мы с Архитектоновцами обозначили для себя жанр спектакля как мелодрама. Именно такой, чистый, наивный спектакль нам нужен сейчас: своеобразный красивый протест всему чёрному и злому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рителю нравилось абсолютно все: оригинальная сценография, темпераментные танцы, стилистические наряды, талантливая актерская игра. </w:t>
      </w:r>
      <w:r>
        <w:rPr>
          <w:spacing w:val="5"/>
          <w:sz w:val="28"/>
          <w:szCs w:val="28"/>
          <w:shd w:fill="FFFFFF" w:val="clear"/>
        </w:rPr>
        <w:t xml:space="preserve">Все хитросплетения сюжета развивались на фоне любви, амбиций, ревности и страсти. Так что душевные терзания главных героев скучать не давали ни на минуту. </w:t>
      </w:r>
    </w:p>
    <w:p>
      <w:pPr>
        <w:pStyle w:val="Normal"/>
        <w:jc w:val="both"/>
        <w:rPr>
          <w:spacing w:val="5"/>
          <w:sz w:val="28"/>
          <w:szCs w:val="28"/>
          <w:shd w:fill="FFFFFF" w:val="clear"/>
        </w:rPr>
      </w:pPr>
      <w:r>
        <w:rPr>
          <w:spacing w:val="5"/>
          <w:sz w:val="28"/>
          <w:szCs w:val="28"/>
          <w:shd w:fill="FFFFFF" w:val="clear"/>
        </w:rPr>
        <w:t xml:space="preserve">«Собака на сене» - это уже третий спектакль молодежного тетра «Архитектон», который имел огромный успех у зрителя! </w:t>
      </w:r>
    </w:p>
    <w:p>
      <w:pPr>
        <w:pStyle w:val="Normal"/>
        <w:ind w:left="2124" w:hanging="2124"/>
        <w:rPr>
          <w:b/>
          <w:b/>
          <w:color w:val="000000"/>
          <w:spacing w:val="5"/>
          <w:sz w:val="28"/>
          <w:szCs w:val="28"/>
          <w:u w:val="single"/>
          <w:shd w:fill="FFFFFF" w:val="clear"/>
        </w:rPr>
      </w:pPr>
      <w:r>
        <w:rPr>
          <w:b/>
          <w:color w:val="000000"/>
          <w:spacing w:val="5"/>
          <w:sz w:val="28"/>
          <w:szCs w:val="28"/>
          <w:u w:val="single"/>
          <w:shd w:fill="FFFFFF" w:val="clear"/>
        </w:rPr>
      </w:r>
    </w:p>
    <w:p>
      <w:pPr>
        <w:pStyle w:val="Normal"/>
        <w:ind w:left="2124" w:hanging="2124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25.03.2018</w:t>
      </w:r>
      <w:r>
        <w:rPr>
          <w:b/>
          <w:color w:val="000000"/>
          <w:sz w:val="28"/>
          <w:szCs w:val="28"/>
          <w:shd w:fill="FFFFFF" w:val="clear"/>
        </w:rPr>
        <w:tab/>
        <w:t>Премьера спектакля «Ты…» Народного музыкально-драматического театр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«Есть только любовь. Послушай свою историю…» так загадочно актеры анонсировали свой спектакль. И действительно это оказалось правдой. Каждый зритель узнавал себя в том или ином персонаже, проводил линии параллели с историями своей жизни. Равнодушным из зрительного зала не ушел никто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рама о писателе, который в один момент потерял единственную любовь своей жизни. Мучимый поздними раскаяниями, он решает оживить прошлое в новой книге. Создавая произведение, он постоянно возвращается мыслями в то время, когда все чувства были, как оголенные провода, где сделано много ошибок, но сохранено самое ценное… Окруженный своими собственными эмоциями и единственной мыслью «о ней…», писатель возрождает в своей книге утраченную любовь…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Любите искренне и не разрушайте столь хрупкое счастье…» - такой фразой завершился спектакль под громкие аплодисменты, и где-то даже слезы зрителе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7.04.2018</w:t>
      </w:r>
      <w:r>
        <w:rPr>
          <w:b/>
          <w:sz w:val="28"/>
          <w:szCs w:val="28"/>
        </w:rPr>
        <w:tab/>
        <w:t>Концертная программа «Околица родная» солистов ансамбля русской песни «Забавушка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тарину говорили: «Кто с песней живет, того кручина неймет», «Где песни, там и молодость». Испокон веков песня всегда была рядом с человеком и в радости, и в горе. Она образует целый мир человеческой жизни, который рождается вместе с человеком, растет, становится богаче, содержательнее, оказывает влияние на его характер и облик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этот день жителям города свое творчество представила солистка ансамбля русской песни «Забавушка» - Лидия Кушнова, которая с раннего детства неразрывно связывает свою жизнь с песней. Репертуар концерта не мог не радовать зрителей своим разнообразием. На сцене звучали песни известных композиторов, русские романсы и даже шансон. Но главным украшением программы оставалась русская душа Лидии Кушновой, которую она вложила в каждое свое произведение. Аккомпаниатор Евгений Рафиков виртуозно владеет техникой игры на баяне и рояле. Наилучший аккомпаниатор города, который  на высоком профессиональном уровне работает с солист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Ярким дополнением к концерту стало выступление творческих коллективов города: Народный коллектив ансамбль бального танца «Визави», Народный коллектив ансамбль танца «Рефлексия», солисты ансамбля бального танца «Фантазия», участники Народного музыкально-драматического театра, солистка ансамбля русской песни «Забавушка» – Галина Нехаева, скрипачка Александра Устинова. </w:t>
      </w:r>
    </w:p>
    <w:p>
      <w:pPr>
        <w:pStyle w:val="Normal"/>
        <w:ind w:left="2124" w:hanging="2124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  <w:u w:val="single"/>
        </w:rPr>
        <w:t>29.04.2018</w:t>
      </w:r>
      <w:r>
        <w:rPr>
          <w:b/>
          <w:sz w:val="28"/>
          <w:szCs w:val="28"/>
        </w:rPr>
        <w:tab/>
        <w:t>Отчетный концерт «Наша эра» Народного коллектива ансамбля танца «Рефлексия»</w:t>
      </w:r>
    </w:p>
    <w:p>
      <w:pPr>
        <w:pStyle w:val="Normal"/>
        <w:jc w:val="both"/>
        <w:rPr/>
      </w:pPr>
      <w:r>
        <w:rPr>
          <w:sz w:val="28"/>
          <w:szCs w:val="28"/>
        </w:rPr>
        <w:t>Театрализованная шоу-программа рассказала зрителям новую захватывающую историю…Человечество прошло многогранный путь эволюции Земли, достигнув пика своего развития… и оно замерло в своем эфемерном благополучии. Путь просветления остановился. И чтобы предотвратить обратные процессы возвращения в хаос и тьму, на Землю был послан Светоч разума, которому предстояла очень трудная миссия – понять, есть ли будущее у человечества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воскресный день на сцене развернулось  увлекательное действо с рядом новых ярких номеров, ставшее результатом большой кропотливой работы и неустанного творческого поиска руководителей </w:t>
      </w:r>
      <w:r>
        <w:rPr>
          <w:sz w:val="28"/>
          <w:szCs w:val="28"/>
          <w:shd w:fill="FFFFFF" w:val="clear"/>
        </w:rPr>
        <w:t>(Анастасия Трапезникова, Юлия Афанасьева)</w:t>
      </w:r>
      <w:r>
        <w:rPr>
          <w:color w:val="000000"/>
          <w:sz w:val="28"/>
          <w:szCs w:val="28"/>
          <w:shd w:fill="FFFFFF" w:val="clear"/>
        </w:rPr>
        <w:t>. Участники самого большого коллектива Центра досуга, от 4 лет и старше, блеснули своим исполнительским мастерством, демонстрируя зрителям высокую технику неповторимого языка самых разнообразных танцевальных движений и драйв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Участники ансамбля «Рефлексия» имеют большой творческий потенциал и</w:t>
      </w:r>
      <w:r>
        <w:rPr>
          <w:sz w:val="28"/>
          <w:szCs w:val="28"/>
        </w:rPr>
        <w:t xml:space="preserve">  являются постоянными дипломантами и Лауреатами конкурсов и фестивалей различного уров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/>
      <w:u w:val="singl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47:00Z</dcterms:created>
  <dc:creator>Светлана</dc:creator>
  <dc:description/>
  <cp:keywords/>
  <dc:language>en-US</dc:language>
  <cp:lastModifiedBy>Света</cp:lastModifiedBy>
  <cp:lastPrinted>2014-12-30T11:48:00Z</cp:lastPrinted>
  <dcterms:modified xsi:type="dcterms:W3CDTF">2018-12-21T10:39:00Z</dcterms:modified>
  <cp:revision>28</cp:revision>
  <dc:subject/>
  <dc:title>Достижения года</dc:title>
</cp:coreProperties>
</file>