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 ЦД «Строител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целях повышения оказания услуг учреждениями культуры, в соответствии с федеральным законом РФ от 01.01.2011 №83, в ЦД «Строитель» осуществляется методическая рабо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етодическая работа – это участие в разработке и реализации культурно–массовых мероприятий, направленных на удовлетворение духовных, эстетических, интеллектуальных и других потребностей населения в сфере культуры и досуга, содействия свободному участию граждан в культурной жизни общества, приобщения к культурным ценностям, проводимое в специально - определенных для этого местах (в помещениях, на территориях, а также в зданиях, сооружениях, на прилегающих к ним территориях, предназначенных или подготовленных для проведения такого мероприятия)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Ежегодно специалистами проделывается большая работа по подготовке и обработке  информации. Таблицы по муниципальному заданию, годовые текстовые и статистические отчеты, планы, а также отчеты о прошедших мероприятиях стабильно размещаются на специализированных и информационных сайтах МГО.  Методистами Центра досуга анализируются  ежемесячные планы и отчеты, работа любительских объединений и клубов по интересам, кружков и коллективов художественной самодеятельности, работа с детьми и подростками, организовываются выезды на мероприятия, проводимые в  других социальных учреждениях и на площадках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К методической работе относитс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textAlignment w:val="baseline"/>
        <w:rPr>
          <w:b/>
          <w:b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организационно-методическое обеспечение творческой деятельности учрежд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мониторинг и прогнозирование развития учреждения культур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ведение статистической отчетности деятельности Центра досуг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одготовка справочных и информационных материалов, определяемых вышестоящими орган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анализ состояния методической работы в учреждении и разработка предложений по повышению ее эффективност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й отдел Центра досуга в своей деятельност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 методических и информационных материалов, диагностике, прогнозировании и планировании подготовки, переподготовки и повышения квалификации руководителей и специалистов учрежде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планы и отчеты по мероприятиям за месяц и год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едет подбор и учет сценариев для творческих отдел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аствует в подготовке сценариев для массовых праздников, микрорайонных мероприятий и городских торжест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и разрабатывает необходимую документацию по проведению конкурсов, выставок, соревнований и т.д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казывает консультативную и практическую помощь работникам учреждения по соответствующим направлениям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активную работу со средствами массовой информации для освещения жителям города, проводимые и запланированные мероприятия, концерты, праздники сотрудниками Центра досуга «Строитель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работы по обслуживанию населения,  методический отдел поддерживает в процессе работы связь с творческими союзами и общественными организациями по привлечению к проводимым мероприятиям творческих личностей,  деятелей. Обобщает опыт работы культурно-просветительных учреждений и организаций, и внедряет в практику работы. Участвует в проведении семинаров, круглых столов по обмену опытом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бота руководителей коллективов народного творчества: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дальнейшего развития и усовершенствования своей деятельности руководители коллективов народного творчества выполняют следующую методическую работу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уют работу по подбору музыкального материала в разных стилях и направлениях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ают специализированную литературу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ют организацию видео лекториев для участников коллективов, открытых уроков для родителей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вуют в конкурсах и фестивалях различного уровня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руководители принимают участие в курсах повышения квалификации, мастер - классах, форумах и т.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бота руководителей кружка: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дальнейшего развития и усовершенствования своей деятельности руководители кружков проводят методическую работу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методического пособия по конструированию и моделированию одежды в помощь учащимся для самостоятельной работы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ое участие в фестивалях, конкурсах, с целью повышения педагогического и профессионального мастер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сбор литературы по художественному оформлению тканей и одежды, а также конструированию и моделирова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разработка творческих моделей с дополнениями и украш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разработка методических пособий для новогодней коллекции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 в Доме народного творчества по обмену опыт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подбор материалов для проведения мастер-классов для детей с ОВЗ.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55:00Z</dcterms:created>
  <dc:creator>Admin</dc:creator>
  <dc:description/>
  <cp:keywords/>
  <dc:language>en-US</dc:language>
  <cp:lastModifiedBy>Света</cp:lastModifiedBy>
  <cp:lastPrinted>2017-12-22T15:46:00Z</cp:lastPrinted>
  <dcterms:modified xsi:type="dcterms:W3CDTF">2018-12-18T05:59:00Z</dcterms:modified>
  <cp:revision>28</cp:revision>
  <dc:subject/>
  <dc:title>МЕТОДИЧЕСКАЯ РАБОТА </dc:title>
</cp:coreProperties>
</file>