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ный перечень вопросов, который следует отразить при написании информации о работе органов управления культуры муниципальных образ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8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>
          <w:b/>
          <w:sz w:val="28"/>
          <w:szCs w:val="28"/>
        </w:rPr>
        <w:t xml:space="preserve">Сеть учреждений культуры муниципального образования </w:t>
      </w:r>
      <w:r>
        <w:rPr>
          <w:sz w:val="28"/>
          <w:szCs w:val="28"/>
        </w:rPr>
        <w:t>(общая характеристика видов учреждений, изменения в сети, перечень других ведомств и организаций культуры на территор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управления и методического обеспечения деятельности учреждениями культуры территории</w:t>
      </w:r>
      <w:r>
        <w:rPr>
          <w:sz w:val="28"/>
          <w:szCs w:val="28"/>
        </w:rPr>
        <w:t xml:space="preserve"> (методические службы; взаимодействие с руководителями учреждений, находящихся в полномочиях городских (сельских) поселения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ультуры, рассмотренные в органах власти муниципальных образований в 2018 году (решение, исполнение, причины неисполн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по культуре в муниципальном образован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  <w:sz w:val="28"/>
          <w:szCs w:val="28"/>
        </w:rPr>
        <w:t xml:space="preserve">Имиджевые мероприятия, их оценка (не более пяти). Мероприятия в рамках Года волонте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в рамках реализации программы «Доступная сре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в рамках реализации программы «Старшее поколе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дровая политика</w:t>
      </w:r>
      <w:r>
        <w:rPr>
          <w:sz w:val="28"/>
          <w:szCs w:val="28"/>
        </w:rPr>
        <w:t xml:space="preserve"> (изменение штатной численности отдела культуры за 2015-2017 г.; повышение профессиональной подготовки работников культуры; направления, по которым необходимо повышение квалификации; меры по привлечению и закреплению молодых специалистов в учреждениях культур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нансово – хозяйстве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ая база учреждений культу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приоритетным направлениям в сфере культурной деятельности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1.Развитие культурно-досуговой деятельност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2.Развитие киносет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3.Развитие библиотечного дела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4.Развитие музейного дела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8.5.Развитие системы дополнительного образования детей и взрослых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6.Мероприятия, направленные на развитие и поддержку национальных культур Южного Урала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8.7.Развитие культурно-познавательного туризма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8.8. Развитие муниципальных театров (при наличии)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9. Деятельность муниципальных парков и скверов (при наличии юридических лиц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>Проведение независимой оценки качества.</w:t>
      </w:r>
      <w:r>
        <w:rPr>
          <w:sz w:val="28"/>
          <w:szCs w:val="28"/>
        </w:rPr>
        <w:t xml:space="preserve"> Результаты проверки 2018 года. Мероприятия по устранению недостатков, выявленных в ходе независимой оценки качества в предыдущие год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>Проблемные вопросы муниципальных образований.</w:t>
      </w:r>
      <w:r>
        <w:rPr>
          <w:sz w:val="28"/>
          <w:szCs w:val="28"/>
        </w:rPr>
        <w:t xml:space="preserve"> Предложения по сотрудничеству с Министерством культуры Челябинской области (какие вопросы необходимо вынести на уровень ЗСО, Правительства Челябинской области; какие мероприятия (методические, культурно-досуговые и т.д.) готовы принять на своей территори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7:00Z</dcterms:created>
  <dc:creator>А</dc:creator>
  <dc:description/>
  <cp:keywords/>
  <dc:language>en-US</dc:language>
  <cp:lastModifiedBy>Николаева Ольга Викторовна</cp:lastModifiedBy>
  <cp:lastPrinted>2017-12-06T10:04:00Z</cp:lastPrinted>
  <dcterms:modified xsi:type="dcterms:W3CDTF">2018-12-05T06:24:00Z</dcterms:modified>
  <cp:revision>36</cp:revision>
  <dc:subject/>
  <dc:title/>
</cp:coreProperties>
</file>