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Мероприятия в рамках реализации программы «Доступная среда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исходящие в современном российском обществе политические, экономические, духовные изменения вызывают необходимость переосмысления привычных взглядов и установок, поиска путей оптимизации жизнедеятельности инвалидов и членов их семей в социальной среде. Сегодня крайне важно, придерживаясь гуманистического пути, преодолеть инертность, социальную пассивность, выявлять и развивать их творческие способности, удовлетворять духовные потребности, укреплять уверенность в своей общественной значимости. </w:t>
      </w:r>
      <w:r>
        <w:rPr>
          <w:color w:val="000000"/>
          <w:sz w:val="28"/>
          <w:szCs w:val="28"/>
        </w:rPr>
        <w:t>Участие в различных видах досуговой деятельности является необходимой областью социализации, самоутверждения и самореализации инвалидов, но ограничено, в связи с недостаточным уровнем развитости и доступ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ая роль в социальной адаптации людей с ограниченными возможностями отводится учреждениям культуры. В свою деятельность Центр досуга в течение года включает </w:t>
      </w:r>
      <w:r>
        <w:rPr>
          <w:sz w:val="28"/>
          <w:szCs w:val="28"/>
        </w:rPr>
        <w:t xml:space="preserve">развитие мер социальной поддержки инвалидов на формирование равных возможностей для участия их в жизни общества и повышение качества жизни на основе формирования доступной среды жизнедеятельности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ждый год творческие сотрудники в своей работе уделяют особое внимание этой категории граждан. Ежемесячно для детей с ограниченными возможностями здоровья проводятся мастер-классы декоративно прикладного творчества, где подобные занятия являются прекрасным досугом детей с ОВЗ и расширяют их кругозор. А также на протяжении всего 2018 года воспитанники ЦПД «Алые паруса» и воспитанники коррекционной школы 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вида становились участниками различных спортивных мероприятий, уличных акций к Году волонтера, познавательных программ по ПДД,  ППБ и ЗОЖ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ализация творческой работы по программе «Доступная среда» в 2018 году</w:t>
      </w:r>
      <w:r>
        <w:rPr>
          <w:b/>
          <w:color w:val="000000"/>
          <w:sz w:val="28"/>
          <w:szCs w:val="28"/>
        </w:rPr>
        <w:t>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color w:val="000000"/>
          <w:sz w:val="28"/>
          <w:szCs w:val="28"/>
        </w:rPr>
        <w:t xml:space="preserve">В течение года проведение мастер-классов декоративно-прикладного творчества для детей с ОВЗ Центра помощи детям «Алые паруса» и вспомогательной школ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ематических и познаватель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color w:val="000000"/>
          <w:sz w:val="28"/>
          <w:szCs w:val="28"/>
        </w:rPr>
        <w:t>Проведение интеллектуальных лекториев, викторин, видеопрезент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личных акций к Году волон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ные программы при сотрудничестве с КЦСОН г.Миасса и обществом инвалидов.</w:t>
      </w:r>
    </w:p>
    <w:p>
      <w:pPr>
        <w:pStyle w:val="Normal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 период 2018 года творческими сотрудниками Центра досуга было проведено 32 мероприятия, которые посетили 1161 человек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. продолжает активную работу инклюзивный танцевальный коллектив «Отражение» под руководством Олеси Журавлевой. Благодаря усердному труду и участию в фестивалях различного уровня в этом году коллектив получил высокое звание «Народный» и стал Народным коллективом театра инклюзивного творчества «Отражение». На данный момент в коллективе занимается 25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17:00Z</dcterms:created>
  <dc:creator>GGA</dc:creator>
  <dc:description/>
  <cp:keywords/>
  <dc:language>en-US</dc:language>
  <cp:lastModifiedBy>Света</cp:lastModifiedBy>
  <dcterms:modified xsi:type="dcterms:W3CDTF">2018-12-18T05:57:00Z</dcterms:modified>
  <cp:revision>13</cp:revision>
  <dc:subject/>
  <dc:title>Доступная среда</dc:title>
</cp:coreProperties>
</file>