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частии в конкурсных мероприятиях (кружки)</w:t>
      </w:r>
    </w:p>
    <w:tbl>
      <w:tblPr>
        <w:tblW w:w="157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35"/>
        <w:gridCol w:w="900"/>
        <w:gridCol w:w="8930"/>
        <w:gridCol w:w="381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мероп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мероприятия (с указанием направленности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участников (фамилия, имя участника либо название коллектива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выставка декоративно - прикладного творчества «Добрая» (Диплом за участие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22"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й фестиваль «Золотая пора», посвященного творчеству людей элегантного возраста (Диплом за участие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а Людмила Ивановна руководитель кружка вязания «Клубочек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-22" w:firstLine="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ластной конкурс мастерства по ручной вышивке «Скажи нам, нить, через века» (Диплом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-22" w:firstLine="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выставка декоративно - прикладного творчества «Добрая» (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Диплом за участие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-22" w:firstLine="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«Супер – бабушка» (Диплом в номинации «Рукодельница»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-22" w:firstLine="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фестиваль семейного творчества «Созвездие добра» (Благодарственное письмо)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ева Татьяна Вениаминовна руководитель кружка рисования и лепки» «Теремок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22"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выставка декоративно - прикладного творчества «Добрая» (Диплом за участи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22"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й фестиваль «Золотая пора», посвященного творчеству людей элегантного возраста (Диплом за участи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22"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фестиваль семейного творчества «Созвездие добра» (Благодарственное письмо)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Татьяна Геннадьевна руководитель кружка кройки и шитья «Грация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  Областной конкурс мастерства по ручной вышивке «Скажи нам, нить, через века» (Диплом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выставка декоративно - прикладного творчества «Добр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Диплома за участие)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енко Клара Ахлямовна руководитель кружка вышивки «Волшебная нить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выставка декоративно - прикладного творчества «Добрая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Диплома за участи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ий Бажовский фестиваль (Диплом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-22"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цветов и садов «Златфест-2018» г. Златоуст (Диплом за 3 место, Диплом участн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й фестиваль «Золотая пора», посвященного творчеству людей элегантного возраста (Диплом за участие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Лидия Геннадьевна руководитель кружка подарки своими руками «Шкатулк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выставка декоративно - прикладного творчества «Добрая» (Диплом за участие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22"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й фестиваль «Золотая пора», посвященного творчеству людей элегантного возраста (Диплом за участие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ина Алла Иннокентьевн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88" w:hanging="360"/>
      </w:pPr>
      <w:rPr>
        <w:sz w:val="24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27:00Z</dcterms:created>
  <dc:creator>Светлана</dc:creator>
  <dc:description/>
  <cp:keywords/>
  <dc:language>en-US</dc:language>
  <cp:lastModifiedBy>Света</cp:lastModifiedBy>
  <cp:lastPrinted>2014-12-30T16:01:00Z</cp:lastPrinted>
  <dcterms:modified xsi:type="dcterms:W3CDTF">2018-12-11T05:23:00Z</dcterms:modified>
  <cp:revision>27</cp:revision>
  <dc:subject/>
  <dc:title>Информация об участии в конкурсных мероприятиях</dc:title>
</cp:coreProperties>
</file>