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й персон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татные работн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50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Антонова Т. Г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Методис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Афанасьева Ю. В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Рук. коллекти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Газеева Т. В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Рук. кружк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Галанов Г. А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Техн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Добрынина С. Ю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Рук. круж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Евсеев А. Б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Худож. – оформ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Журавлева О. И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Рук. коллекти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Захарова Л. Г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Рук. круж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Кузовенко К. А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Рук. круж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 xml:space="preserve">Кульбакин Д. О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magenta"/>
              </w:rPr>
              <w:t>Культорг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Кирилкина Е. А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Зав. отдело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 xml:space="preserve">Латыпова Д. А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Рук. коллекти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 xml:space="preserve">Маркалова  Л. В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 xml:space="preserve">Режиссер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Махетова С. Н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Методис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Попкова Л. И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Рук. круж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Тосхопаран Е. А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Зав. отдело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Тосхопаран Д. С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Балетмейстер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Тюрина О. С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Методис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Трапезникова А. С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Балетмейстер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Хлызова Л. А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Зав. отдел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Чибиняева В. И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Рук. круж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Щербинина А. И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Художник – постано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2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 xml:space="preserve">Яловенко А. С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magenta"/>
              </w:rPr>
              <w:t>Звукооператор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</w:t>
      </w:r>
      <w:r>
        <w:rPr/>
        <w:t>овместите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50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Карпова С. А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Рук. коллекти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Кирилкин Г. И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Рук. коллекти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Москова Ф. А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Рук. коллекти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фиков Е.Т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Концертмейстер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Семенов Н. Б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Рук. круж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Сидоров Е. В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Культорг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Шаймарданова М. 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Рук. коллектив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 xml:space="preserve">Юлдашев Э. С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magenta"/>
              </w:rPr>
              <w:t>Звукооператор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того 31 человек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персон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татные работн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50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галова Ю. С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есникова Э. Г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хозяйство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огубова Е. В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кадрам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Хозяйственный персона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50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югина О. Н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ина Н. И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щ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лева Ю. Ю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ер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эктова З. С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йцар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кова Т. Г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йцар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някова О. В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щиц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го штатных работников 32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местителей 8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ТОГО 40 че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3.12.2018 г.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8:00Z</dcterms:created>
  <dc:creator>Светлана</dc:creator>
  <dc:description/>
  <cp:keywords/>
  <dc:language>en-US</dc:language>
  <cp:lastModifiedBy>Света</cp:lastModifiedBy>
  <cp:lastPrinted>2018-12-03T16:08:00Z</cp:lastPrinted>
  <dcterms:modified xsi:type="dcterms:W3CDTF">2019-01-14T08:13:00Z</dcterms:modified>
  <cp:revision>17</cp:revision>
  <dc:subject/>
  <dc:title>Основной персонал</dc:title>
</cp:coreProperties>
</file>