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7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4678"/>
        <w:gridCol w:w="2231"/>
        <w:gridCol w:w="3297"/>
        <w:gridCol w:w="320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татус мероприят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звание мероприятия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роки и место проведения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личество участвующих, (фамилия, имя участника либо название коллектива)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Достижения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диционный турнир по спортивным танцам Квалификационный турнир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1.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Челябинск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ый коллектив бального танца «Визави»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Диплома за 1 мест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плом за 2 место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ской фестиваль творчества детей - инвалидов и детей с ограниченными возможностями здоровья «Голубая планета добра»  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 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иасс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ый коллектив театр инклюзивного творчества «Отражени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 Лауреа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плом участника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родской театральный фестиваль «Зеркало сцены»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 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Миасс  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ый музыкально – драматический теат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ежный театр «Архитектон»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плом Лауреат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епен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 «За лучшую мужскую роль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плом Лауреат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епени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 фестиваль хореографического искусства «Данскруг 2018»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 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иасс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ый коллектив бального танца «Визави»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 Лауреа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 вокально – хоровой конкурс «Главное, ребята, сердцем не стареть!», посвященный 100-летию ВЛКСМ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0.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иасс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ист ЦД «Строитель» Николай Семенов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плом Лауреат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|II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епени</w:t>
            </w:r>
          </w:p>
        </w:tc>
      </w:tr>
      <w:tr>
        <w:trPr>
          <w:trHeight w:val="10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ской фестиваль творчества людей элегантного возраста «Единство» 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.11.2018г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иасс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листка ЦД «Строитель» Нехаева Галина Ивано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адемический хор 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плом </w:t>
            </w:r>
          </w:p>
        </w:tc>
      </w:tr>
      <w:tr>
        <w:trPr>
          <w:trHeight w:val="10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 фестиваль творчества людей с ОВЗ «Возможности без границ»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8.12.18г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иасс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ый коллектив театр инклюзивного творчества «Отражени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плом Лауреата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ы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ластной заочный видео конкурс новогодних спектаклей «Новогодний фейерверк»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Челябинск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ежный театр «Архитектон»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плом Лауреат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епен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 «Лучший художник по костюмам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ластной фестиваль ансамблей бального танца и шоу – программ «Большой вальс»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2.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опейск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ый коллектив бального танца «Визави»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плом серебряного Лауреата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отборочный конкурс исполнителей эстрадной песни «Песня не знает границ»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 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Челябинск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 эстрадного вокала «Проффи»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плом Лауреат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епени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л Областного отборочного конкурса исполнителей эстрадной песни «Песня не знает границ»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 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Челябинск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 эстрадного вокала «Проффи»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плом Лауреат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епени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фестиваль хоров и ансамблей народной песни «Наша Родина – Урал»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 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ябинская область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адемический х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плом Лауреат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епе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гиональный фестиваль традиционного творчества тюркских народов «Уралым»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7.04.2018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иасс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нсамбль татаро-башкирской песни «Алтын Ай»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 участника</w:t>
            </w:r>
          </w:p>
        </w:tc>
      </w:tr>
      <w:tr>
        <w:trPr>
          <w:trHeight w:val="70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ластной фестиваль театров малых форм «Театральная весна» 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 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иас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ый музыкально – драматический теат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ежный театр «Архитектон»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 Лауреа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 «Лучший актерский ансамбль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 «За оригинальное пластическое решение спектакля»</w:t>
            </w:r>
          </w:p>
        </w:tc>
      </w:tr>
      <w:tr>
        <w:trPr>
          <w:trHeight w:val="70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фестиваль военно – патриотической и солдатской песни в городе Миассе «Летят журавли»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5.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иасс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истка ЦД «Строитель» Мархаба Шаймарданова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плом участника </w:t>
            </w:r>
          </w:p>
        </w:tc>
      </w:tr>
      <w:tr>
        <w:trPr>
          <w:trHeight w:val="70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ластной фестиваль  творчества детей - инвалидов и детей с ограниченными возможностями здоровья «Искорки надежды»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 – май 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Челябинск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ый коллектив театр инклюзивного творчества «Отражени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плом </w:t>
            </w:r>
          </w:p>
        </w:tc>
      </w:tr>
      <w:tr>
        <w:trPr>
          <w:trHeight w:val="70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ластной фестиваль художественного творчества инвалидов «Смотри на меня как на равного»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 – май 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Челябинск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ый коллектив театр инклюзивного творчества «Отражени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плом Лауре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</w:tc>
      </w:tr>
      <w:tr>
        <w:trPr>
          <w:trHeight w:val="70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региональный фестиваль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clusiv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anc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ra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Екатеринбург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ый коллектив театр инклюзивного творчества «Отражение»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 за 2 мест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Диплома за 3 место</w:t>
            </w:r>
          </w:p>
        </w:tc>
      </w:tr>
      <w:tr>
        <w:trPr>
          <w:trHeight w:val="70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региональный кубок «Больше жизни»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нтябрь 2018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иасс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ый коллектив ансамбль танца «Рефлексия»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Диплома за 3 место</w:t>
            </w:r>
          </w:p>
        </w:tc>
      </w:tr>
      <w:tr>
        <w:trPr>
          <w:trHeight w:val="70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крытый фестиваль – конкурс творчества инвалидов «Ашинская золотая осень»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9.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ша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ый коллектив театр инклюзивного творчества «Отражение»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плом Лауреата </w:t>
            </w:r>
          </w:p>
        </w:tc>
      </w:tr>
      <w:tr>
        <w:trPr>
          <w:trHeight w:val="70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ластной конкурс ВОС «Танцевальный фейерверк»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 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Челябинск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ый коллектив театр инклюзивного творчества «Отражение»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Диплом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епени</w:t>
            </w:r>
          </w:p>
        </w:tc>
      </w:tr>
      <w:tr>
        <w:trPr>
          <w:trHeight w:val="70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борочный этап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жрегионального фестиваля детского творчества «Ломая барьеры 2018»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 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Челябинск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ый коллектив театр инклюзивного творчества «Отражение»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 участника</w:t>
            </w:r>
          </w:p>
        </w:tc>
      </w:tr>
      <w:tr>
        <w:trPr>
          <w:trHeight w:val="70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диционный турнир по спортивным танцам «Рождество с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anc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2.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Челябинск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ый коллектив бального танца «Визави»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Диплома за 1 место</w:t>
            </w:r>
          </w:p>
        </w:tc>
      </w:tr>
      <w:tr>
        <w:trPr>
          <w:trHeight w:val="3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й конкурс «Браво, дети»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-07.01.2018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 Миасс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ый коллектив бального танца «Визав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ый коллектив ансамбль танца «Рефлексия»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плом Лауреат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епен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плом Лауреат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епе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Диплома Лауреат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епени</w:t>
            </w:r>
          </w:p>
        </w:tc>
      </w:tr>
      <w:tr>
        <w:trPr>
          <w:trHeight w:val="3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й конкурс «Браво, дети – Праздник весны»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-25.03.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иасс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ежный театр «Архитектон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 восточного танца «Лэйла»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плом Лауреат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епен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плом Лауреат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епен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плом Дипломант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епени</w:t>
            </w:r>
          </w:p>
        </w:tc>
      </w:tr>
      <w:tr>
        <w:trPr>
          <w:trHeight w:val="3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сероссийский хореографический фестиваль-конкурс «Танцевальный прорыв»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-27.05.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Магнитогорск 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ый коллектив ансамбль танца «Рефлексия»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плом Лауреат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епени Диплом Лауреат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епени Диплом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пломант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епени  </w:t>
            </w:r>
          </w:p>
        </w:tc>
      </w:tr>
      <w:tr>
        <w:trPr>
          <w:trHeight w:val="3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сероссийский Бажовский фестиваль народного творчеств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6.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Демарино, Пластовский район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самбль песни «Забавушк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самбль татаро – башкирской песни «Алтын Ай»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 участн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 участника</w:t>
            </w:r>
          </w:p>
        </w:tc>
      </w:tr>
      <w:tr>
        <w:trPr>
          <w:trHeight w:val="3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й культурно – благотворительный фестиваль детского творчества «Добрая волна»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.11. 2018              г. Казань 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ый коллектив театр инклюзивного творчества «Отражени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</w:tc>
      </w:tr>
      <w:tr>
        <w:trPr>
          <w:trHeight w:val="3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сероссийский фестиваль – конкурс современной хореографии и эстрадного танца «Евразия Шанс»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Златоуст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ый коллектив бального танца «Визав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ый коллектив ансамбль танца «Рефлексия»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пло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епен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плом Лауреат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епени Дипло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епен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ждународный онлайн – конкурс хореографического искусства «5звезд»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 2018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ый коллектив ансамбль танца «Рефлексия»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плом Дипломант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епени</w:t>
            </w:r>
          </w:p>
        </w:tc>
      </w:tr>
      <w:tr>
        <w:trPr>
          <w:trHeight w:val="4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й: 30 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участий: 37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дипломов: 60, из них 39 лауреатов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дипломантов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участников 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98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Информация об участии в конкурсных мероприятиях</w:t>
    </w:r>
  </w:p>
  <w:p>
    <w:pPr>
      <w:pStyle w:val="Normal"/>
      <w:spacing w:lineRule="auto" w:line="240" w:before="0" w:after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 xml:space="preserve"> </w:t>
    </w:r>
  </w:p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ab/>
      <w:tab/>
      <w:tab/>
      <w:tab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"/>
    </w:rPr>
  </w:style>
  <w:style w:type="character" w:styleId="Style16">
    <w:name w:val="Нижний колонтитул Знак"/>
    <w:basedOn w:val="Style14"/>
    <w:qFormat/>
    <w:rPr>
      <w:rFonts w:cs="Times New Roman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3:57:00Z</dcterms:created>
  <dc:creator>User</dc:creator>
  <dc:description/>
  <cp:keywords/>
  <dc:language>en-US</dc:language>
  <cp:lastModifiedBy>Света</cp:lastModifiedBy>
  <cp:lastPrinted>2017-12-07T09:22:00Z</cp:lastPrinted>
  <dcterms:modified xsi:type="dcterms:W3CDTF">2018-12-19T05:52:00Z</dcterms:modified>
  <cp:revision>140</cp:revision>
  <dc:subject/>
  <dc:title/>
</cp:coreProperties>
</file>