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дровая политика</w:t>
      </w:r>
    </w:p>
    <w:p>
      <w:pPr>
        <w:pStyle w:val="Normal"/>
        <w:ind w:firstLine="709"/>
        <w:jc w:val="both"/>
        <w:rPr>
          <w:sz w:val="18"/>
          <w:szCs w:val="16"/>
        </w:rPr>
      </w:pPr>
      <w:r>
        <w:rPr>
          <w:sz w:val="28"/>
          <w:szCs w:val="28"/>
        </w:rPr>
        <w:t>Кадровая политика – главное направление в работе с кадрами, набор основополагающих принципов, которые реализуются руководством ЦД «Строитель». Исходя из этого, вырисовывается стратегическая линия поведения в работе с персоналом, создается трудовой коллектив, способный ориентироваться не только на получение экономического, но и социального эффекта при условии соблюдения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досуга «Строитель» занимается организацией культурной жизни населения Миасского городского округа. Сегодня - это динамично развивающееся учреждение, одна из важных задач которого - формирование коллектива квалифицированных, лояльных и мотивированных работников, разделяющих цели культурной политики Миас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кадровой политики изложены в локальных нормативных актах учреждения, которые обсуждены в коллективе, и утверждены директором ЦД «Строитель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Трудовые отношения работников ЦД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«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Строитель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»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регулируются нормами трудового законодательства РФ, Правилами внутреннего распорядка и условиями трудового договора, не противоречащими действующему законодательству. Функции работников определяются должностными инструкциями, утвержденными директором ЦД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«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Строитель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»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 и разработанными на основе тарифно-квалификационных характеристик по должностям работников бюджетных организаций Минкультуры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жду качеством и оплатой труда устанавливается в соответствии с Положением о порядке организации и проведения аттестации специалистов культуры ЦД «Строите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shd w:fill="FFFFFF" w:val="clear"/>
        </w:rPr>
        <w:t xml:space="preserve">Аттестация персонала предусматривает кадровые мероприятия, призванные оценить соответствие уровня труда, качеств и навыков личности требованиям выполняемой деятельности. Главное назначение аттестации - не контроль исполнения (хотя это тоже очень важно), а выявление резервов повышения уровня отдачи от работника учрежд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ае 2018 года проведена аттестация работников на соответствие занимаемой должности, по результатам которой 22 работника признаны соответствующими занимаемой должности. Комиссией рекомендовано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shd w:fill="FFFFFF" w:val="clear"/>
        </w:rPr>
        <w:t>повышение образовательного уровня работникам культуры, а это один из существенных резервов в развитии культур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ботники ЦД «Строитель» отнесены к определенным профессиональным  квалификационным группам, установлен персональный межуровневый коэффициент, должностные оклады. Установлена  доплата до МРОТ. На основании Положения об оплате труда работников ЦД «Строитель» разработано Положение об эффективности труда работников учреждения и стимулирующих выплатах. В целях стимулирования работников, имеющих квалификационную  категорию,  установлены  выплаты в  процентном отношении от   заработной платы. Ежемесячно производятся доплаты работникам  из внебюджетных средств  за проведение платных мероприятий и выполнение дополнительных работ сверх должностной инстру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, исполняя Указ Президента России «О мероприятиях по реализации государственной социальной политики», Центр досуга осуществлял выплаты стимулирующего характера работникам в целях доведения заработной платы до среднего уровня по городскому округу. Фактически в Центре досуга 32 штатных работника, 8 совместителе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Анализ текучести кадров показал, что в 2018 г. было принято на работу 3 человека, уволено  3 челове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беспечивает индивидуальный подход к каждому члену коллектива и не ограничивается рамками профессиональной деятельности. Все сотрудники ЦД «Строитель» ежегодно проходят медицинский осмотр, что позволяет уменьшить риск заболеваний. Количество больничных листов за отчетный период сократилось в два раза по сравнению с аналогичным периодом прошлого года. В учреждении успешно действует политика обработки и сохранности персональных данных, размещенная на официальном сайте ЦД «Строитель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Работники соблюдают устав </w:t>
      </w:r>
      <w:r>
        <w:rPr>
          <w:sz w:val="28"/>
          <w:szCs w:val="28"/>
        </w:rPr>
        <w:t>ЦД «Строитель»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, правила внутреннего трудового распорядка, выполняют решения общих собраний, своевременно и точно выполняют распоряжения администрации, постоянно повышают свой идейно-теоретический уровень, деловую, профессиональную квалификацию, работают в полном взаимодействии друг с другом на принципе взаимозаменяемости и доброжелательности. Все это свидетельствует о том, что в ЦД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«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Строитель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»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выбрана правильная кадровая поли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а, обеспечение безопасных условий труда, соблюдение федерального закона «Об основах охраны труда» позволяют сотрудникам заниматься производственной деятельностью, не опасаясь за свои жизни и жизни посет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ллектива активно принимают участие во всех тренировках, занятиях, обучении по охране труда и действиям при возникновении чрезвычайных ситуаций. За отчетный год  проведено 3 учебные тренировки, в которых были задействованы 77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сотрудник обучен правил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емь человек прошли курсовое обучение в области гражданской обороны и защиты от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ь человек прошли обучение и проверку знаний по вопросам О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реждении разработаны и используются локальные нормативные акты, принятые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чреждении работает штатный работник, занимающийся вопросами охраны труда и техники безопасности, противопожарных мероприятий и антитеррористической защи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улучшения </w:t>
      </w:r>
      <w:r>
        <w:rPr>
          <w:bCs/>
          <w:color w:val="000000"/>
          <w:sz w:val="28"/>
          <w:szCs w:val="28"/>
          <w:shd w:fill="FFFFFF" w:val="clear"/>
        </w:rPr>
        <w:t>кадровой политики</w:t>
      </w:r>
      <w:r>
        <w:rPr>
          <w:color w:val="000000"/>
          <w:sz w:val="28"/>
          <w:szCs w:val="28"/>
          <w:shd w:fill="FFFFFF" w:val="clear"/>
        </w:rPr>
        <w:t>  проводятся следующие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иливается системность в подборе кад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уется политика отношений между администрацией и сотруд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ляется внимание обучению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ивается роль каждого сотрудника в улучшении деятельности учреждения.</w:t>
      </w:r>
    </w:p>
    <w:p>
      <w:pPr>
        <w:pStyle w:val="Style15"/>
        <w:shd w:fill="FFFFFF" w:val="clear"/>
        <w:spacing w:before="0" w:after="355"/>
        <w:ind w:firstLine="709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Уникальный кадровый состав </w:t>
      </w:r>
      <w:r>
        <w:rPr>
          <w:sz w:val="28"/>
          <w:szCs w:val="28"/>
        </w:rPr>
        <w:t>ЦД «Строитель»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по своему профессиональному и творческому потенциалу очень высок, что позволяет  не только быстро преодолевать возникающие трудности, но и повышать качество обслуживания населения Миасского городского округа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52:00Z</dcterms:created>
  <dc:creator>Светлана</dc:creator>
  <dc:description/>
  <cp:keywords/>
  <dc:language>en-US</dc:language>
  <cp:lastModifiedBy>Света</cp:lastModifiedBy>
  <cp:lastPrinted>2017-12-28T11:35:00Z</cp:lastPrinted>
  <dcterms:modified xsi:type="dcterms:W3CDTF">2018-12-29T06:57:00Z</dcterms:modified>
  <cp:revision>13</cp:revision>
  <dc:subject/>
  <dc:title>адровая политика</dc:title>
</cp:coreProperties>
</file>