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. Хозяйстве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уставной деятельности учреждение обладает имуществом, закрепленным учредителем в установленном порядке, а также приобретаемым за счет финансовых средств полученных от платных услуг, пожертвования, дарения.  Центр досуга обеспечивает сохранность имущества и содержание его в исправном состоянии, эффективно использует его для решения задач, предусмотренных Уставом. Владеет и пользуется закреплённым за ним имуществом в пределах установленных законом, в целях деятельности учреждения и заданиями учредителя. ЦД «Строитель» осуществлял в 2018г. ремонт имущества в пределах выделенных бюджетных ассигнований и средств внебюджета. В сложившейся ситуации дефицита бюджета, грамотно распределял внебюджетные средства (на текущие проблемы, приобретение оборудования, имущества и прочие товары и услуги)  полученные от собственной предпринимательской деятельности.         Имущество, приобретенное  ЦД «Строитель» в результате его деятельности, в том числе предпринимательской, полученное в качестве дара, пожертвования от юридических и физических лиц, своевременно отражается на балансе и используется на праве оперативного управ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2018 году  за счет доходов от предпринимательской деятельности приобретено материальных средств на  </w:t>
      </w:r>
      <w:r>
        <w:rPr>
          <w:b/>
          <w:sz w:val="28"/>
          <w:szCs w:val="28"/>
        </w:rPr>
        <w:t>508869,84</w:t>
      </w:r>
      <w:r>
        <w:rPr>
          <w:sz w:val="28"/>
          <w:szCs w:val="28"/>
        </w:rPr>
        <w:t xml:space="preserve"> руб., в т.ч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ующие для оргтехники 16199,00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борудование 128520,90 руб.,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электротовары 31024,00 руб.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тделочные материалы и строй. материалы – 145669,70 руб.,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хозяйственные товары и канцтовары 84707,74 руб.,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обретено тканей, фурнитуры на 102748,50 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течение года осуществлялись работы по улучшению условий труда (из бюджетных и внебюджетных средств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дена специальная оценка условий труда – 52000,00 руб.,                                     -приобретены средства индивидуальной защиты – 3130,00 руб.,</w:t>
      </w:r>
    </w:p>
    <w:p>
      <w:pPr>
        <w:pStyle w:val="Normal"/>
        <w:rPr/>
      </w:pPr>
      <w:r>
        <w:rPr>
          <w:sz w:val="28"/>
          <w:szCs w:val="28"/>
        </w:rPr>
        <w:t xml:space="preserve">-приобретены светодиодные светильники – 15530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программе «Безопасность учреждения» проведены работы по ППБ:                     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1"/>
      <w:r>
        <w:rPr>
          <w:sz w:val="28"/>
          <w:szCs w:val="28"/>
        </w:rPr>
        <w:t>из внебюджет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учение по пожарно – техническому минимуму – 1500,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бор приемно – контрольный ВЭРС-ПК-16П, аккумулятор АКБ-7 – 8850 руб., </w:t>
      </w:r>
    </w:p>
    <w:p>
      <w:pPr>
        <w:pStyle w:val="Normal"/>
        <w:rPr/>
      </w:pPr>
      <w:r>
        <w:rPr>
          <w:sz w:val="28"/>
          <w:szCs w:val="28"/>
        </w:rPr>
        <w:t>-испытание пожарного крана – 2500,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освидетельствование огнетушителей – 25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 бюджетных средств проведены ремонты здания по ул. Керченская, 1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тановка евроокон – 117354,00 руб. (целевые средства – депутатск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 внебюджетных средств проведены ремонты здания по ул. Керченская, 15, Нахимова, 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становка евроокон – 33146,00 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монт туалета – 100683,00 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монт зрительного зала – 5261,00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монт гардероба – 2000,00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монт цоколя фасада здания – 4579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проведения работ по предоставлению платных  услуг Центром досуга «Строитель» за 2018 год заработано: </w:t>
      </w:r>
      <w:r>
        <w:rPr>
          <w:b/>
          <w:sz w:val="28"/>
          <w:szCs w:val="28"/>
        </w:rPr>
        <w:t xml:space="preserve">1 277 615 руб. </w:t>
      </w:r>
      <w:r>
        <w:rPr>
          <w:sz w:val="28"/>
          <w:szCs w:val="28"/>
        </w:rPr>
        <w:t xml:space="preserve">Это позволило улучшить материально – техническое состояние учреждения.  Производить выплаты заработной платы из внебюджетных средств, оплачивать статьи расходов на участие в конкурсах, фестивалях, курсах повышения квалификации, оплачивать транспортные расходы, подписку, хоз. товары и прочее. </w:t>
      </w:r>
      <w:bookmarkEnd w:id="0"/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02:00Z</dcterms:created>
  <dc:creator>Admin</dc:creator>
  <dc:description/>
  <cp:keywords/>
  <dc:language>en-US</dc:language>
  <cp:lastModifiedBy>Света</cp:lastModifiedBy>
  <cp:lastPrinted>2016-12-21T16:35:00Z</cp:lastPrinted>
  <dcterms:modified xsi:type="dcterms:W3CDTF">2018-12-29T07:16:00Z</dcterms:modified>
  <cp:revision>71</cp:revision>
  <dc:subject/>
  <dc:title>Раздел 4</dc:title>
</cp:coreProperties>
</file>