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мероприятия, направленные на профилактику безнадзорности и правонарушений, наркомании несовершеннолетни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охранения здоровья детей и привитие навыков здорового образа жизни сегодня очень актуальна. Данные мероприятия рассчитаны на воспитание физически, нравственно, духовно здорового человека, образованного и адаптированного к условиям  социу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сотрудники Центра досуга «Строитель» ежегодно проводят мероприятия с привлечением категории детей проживающих на п. Строителей, входящих в «группу риска», то есть дети-сироты, дети из неблагополучных семей, а также дети и подростки, склонные к вредным привычкам. Различные мероприятия патриотической, интеллектуальной и спортивной направленности помогают в социальной адаптации детей «группы риска», привлечению их к активному и здоровому образу жизни. Программы, подготовленные сотрудниками Центра досуга, вовлекают игровыми методами в творческий процесс и создают позитивное отношение к окружающему ми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 программе «Профилактики безнадзорности и правонарушений несовершеннолетних» было проведено 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с привлечением категории детей «группы риска», на которых присутствовало всего 5 94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ая программа ко Дню защиты детей «Все на корабл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ая программа ко Дню защиты детей для детей с ОВЗ «Детство-сказочная стра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 истории ко дню снятия блокады Ленинграда «Дневник памя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Дети улиц». Уличная акция среди подрастающего поколения «10 золотых прави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по ПДД «Азбука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«Не будь зависим от вредных привы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цикла по здоровьесбережению игра-путешествие «Дружи с вод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рограмма по здоровьесбережению «Когда мы вмес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здоровья «Полезная перемена»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Открытие летней площадки» Путешествие в страну детства»</w:t>
      </w:r>
    </w:p>
    <w:p>
      <w:pPr>
        <w:pStyle w:val="Normal"/>
        <w:rPr/>
      </w:pPr>
      <w:r>
        <w:rPr>
          <w:sz w:val="28"/>
          <w:szCs w:val="28"/>
        </w:rPr>
        <w:t xml:space="preserve">В рамках акции «Подросток». </w:t>
      </w:r>
      <w:r>
        <w:rPr>
          <w:bCs/>
          <w:sz w:val="28"/>
          <w:szCs w:val="28"/>
          <w:shd w:fill="FFFFFF" w:val="clear"/>
        </w:rPr>
        <w:t xml:space="preserve"> Спортивно - развлекательная программа «Праздник нашего двора»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нкурс рисунков на асфальте «Хочу делать добро!»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портивная игра-вертушка «Крутая команда»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Закрытие школьного лагеря «Путешествие на Мадагаскар»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нкурс рисунков на асфальте «Путешествие в лето»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портивная игра «Гонка за лидер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акции «Подросток» для детей с ОВЗ. Спортивно – развлекательная программа «Путешествие на Мадага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, посвященная Году добровольца «День зем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ая программа ко Дню знаний «Первосентябрьский переполо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программа для детей «Как не стать жертвой преступ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«Права и обязанности 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ля школьников «Безопасный интеренет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стер - класс по ДПТ для детей с ОВЗ панно из цветной бумаги «Летний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городской летней программы необычных праздников «Праздничный десант. Лето 2018. Игровая программа  «День отца»</w:t>
      </w:r>
    </w:p>
    <w:p>
      <w:pPr>
        <w:pStyle w:val="Normal"/>
        <w:rPr/>
      </w:pPr>
      <w:r>
        <w:rPr>
          <w:sz w:val="28"/>
          <w:szCs w:val="28"/>
        </w:rPr>
        <w:t>В рамках городской летней программы необычных праздников «Праздничный десант. Лето 2018. Игровая программа «День светоф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русского языка конкурс рисунков на асфальте «Мои любимые русские сказки»</w:t>
      </w:r>
    </w:p>
    <w:p>
      <w:pPr>
        <w:pStyle w:val="Normal"/>
        <w:rPr/>
      </w:pPr>
      <w:r>
        <w:rPr>
          <w:sz w:val="28"/>
          <w:szCs w:val="28"/>
        </w:rPr>
        <w:t xml:space="preserve">Спортивный праздник для детей отдыхающих в санатории "Синегорье" "Полоса препятствий"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Уличная акция для детей «Дорогой мира и доб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ия к Году волонтер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Чистый дв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д волонтера. Уличная акция ко Дню пожилого человека. Поздравительные открытки своими руками «День добра и уважения»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Спортивные состязания для среднего звена </w:t>
      </w:r>
      <w:r>
        <w:rPr>
          <w:color w:val="000000"/>
          <w:sz w:val="28"/>
          <w:szCs w:val="28"/>
          <w:shd w:fill="FFFFFF" w:val="clear"/>
        </w:rPr>
        <w:t>«Спорт-альтернатива пагубным привычкам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Уличная акция </w:t>
      </w:r>
      <w:r>
        <w:rPr>
          <w:color w:val="000000"/>
          <w:sz w:val="28"/>
          <w:szCs w:val="28"/>
          <w:shd w:fill="FFFFFF" w:val="clear"/>
        </w:rPr>
        <w:t>«Мы выбираем жизнь»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1">
    <w:name w:val="WW8Num3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33:00Z</dcterms:created>
  <dc:creator>Светлана</dc:creator>
  <dc:description/>
  <cp:keywords/>
  <dc:language>en-US</dc:language>
  <cp:lastModifiedBy>Света</cp:lastModifiedBy>
  <dcterms:modified xsi:type="dcterms:W3CDTF">2018-12-29T06:02:00Z</dcterms:modified>
  <cp:revision>22</cp:revision>
  <dc:subject/>
  <dc:title> «Профилактика безнадзорности и правонарушений несовершеннолетних»</dc:title>
</cp:coreProperties>
</file>