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center"/>
        <w:rPr/>
      </w:pPr>
      <w:r>
        <w:rPr>
          <w:caps/>
          <w:sz w:val="24"/>
          <w:szCs w:val="24"/>
        </w:rPr>
        <w:t>Министерство культуры Челябинской области</w:t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ЛАСТНОЕ ГОСУДАРСТВЕННОЕ БЮДЖЕТНОЕ УЧРЕЖДЕНИЕ КУЛЬТУРЫ</w:t>
      </w:r>
    </w:p>
    <w:p>
      <w:pPr>
        <w:pStyle w:val="Normal"/>
        <w:jc w:val="center"/>
        <w:rPr>
          <w:bCs/>
        </w:rPr>
      </w:pPr>
      <w:r>
        <w:rPr/>
        <w:t>«ЧЕЛЯБИНСКИЙ ГОСУДАРСТВЕННЫЙ ЦЕНТР НАРОДНОГО ТВОРЧЕСТВА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50800</wp:posOffset>
                </wp:positionV>
                <wp:extent cx="6324600" cy="76200"/>
                <wp:effectExtent l="0" t="19050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76320"/>
                          <a:chOff x="0" y="0"/>
                          <a:chExt cx="63244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6320"/>
                            <a:ext cx="617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pt;width:497.95pt;height:5.95pt" coordorigin="43,80" coordsize="9959,119">
                <v:line id="shape_0" from="43,80" to="10002,8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63,200" to="9882,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, 454085, г.Челябинск, ул. Первой Пятилетки, 17</w:t>
      </w:r>
    </w:p>
    <w:p>
      <w:pPr>
        <w:pStyle w:val="Normal"/>
        <w:jc w:val="center"/>
        <w:rPr>
          <w:bCs/>
        </w:rPr>
      </w:pPr>
      <w:r>
        <w:rPr>
          <w:bCs/>
        </w:rPr>
        <w:t>тел.(8-351) т/факс: 225-48-01; 225-48-02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 xml:space="preserve">E-mail: </w:t>
      </w:r>
      <w:hyperlink r:id="rId2">
        <w:r>
          <w:rPr>
            <w:rStyle w:val="InternetLink"/>
            <w:bCs/>
            <w:lang w:val="en-US"/>
          </w:rPr>
          <w:t>cntchel@mail.ru</w:t>
        </w:r>
      </w:hyperlink>
      <w:r>
        <w:rPr>
          <w:bCs/>
          <w:lang w:val="en-US"/>
        </w:rPr>
        <w:t xml:space="preserve">, </w:t>
      </w:r>
      <w:r>
        <w:rPr>
          <w:bCs/>
        </w:rPr>
        <w:t>сайт</w:t>
      </w:r>
      <w:r>
        <w:rPr>
          <w:bCs/>
          <w:lang w:val="en-US"/>
        </w:rPr>
        <w:t xml:space="preserve">: </w:t>
      </w:r>
      <w:r>
        <w:rPr>
          <w:bCs/>
          <w:color w:val="0000FF"/>
          <w:u w:val="single"/>
          <w:lang w:val="en-US"/>
        </w:rPr>
        <w:t>www.ocnt.ru</w:t>
      </w:r>
    </w:p>
    <w:p>
      <w:pPr>
        <w:pStyle w:val="Normal"/>
        <w:jc w:val="center"/>
        <w:rPr>
          <w:bCs/>
        </w:rPr>
      </w:pPr>
      <w:r>
        <w:rPr>
          <w:bCs/>
        </w:rPr>
        <w:t>ОКПО 05206261  ИНН/КПП 7453010095/745301001 ОГРН 102740385948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426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\ MMMM\ yyyy' г.'" </w:instrText>
      </w:r>
      <w:r>
        <w:rPr>
          <w:b/>
          <w:bCs/>
        </w:rPr>
        <w:fldChar w:fldCharType="separate"/>
      </w:r>
      <w:r>
        <w:rPr>
          <w:b/>
          <w:bCs/>
        </w:rPr>
        <w:t>31 июля 2026 г.</w:t>
      </w:r>
      <w:r>
        <w:rPr>
          <w:b/>
          <w:bCs/>
        </w:rPr>
        <w:fldChar w:fldCharType="end"/>
      </w:r>
      <w:r>
        <w:rPr>
          <w:b/>
          <w:bCs/>
        </w:rPr>
        <w:tab/>
        <w:tab/>
        <w:t xml:space="preserve">      </w:t>
        <w:tab/>
        <w:tab/>
        <w:t xml:space="preserve">                                                                      № 01-14/69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1410</wp:posOffset>
                </wp:positionH>
                <wp:positionV relativeFrom="paragraph">
                  <wp:posOffset>97790</wp:posOffset>
                </wp:positionV>
                <wp:extent cx="2614295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ям управлени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митетов, отделов культуры муниципальных образов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еляби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69pt;mso-wrap-distance-left:9.05pt;mso-wrap-distance-right:9.05pt;mso-wrap-distance-top:0pt;mso-wrap-distance-bottom:0pt;margin-top:7.7pt;mso-position-vertical-relative:text;margin-left:2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ям управлений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митетов, отделов культуры муниципальных образован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Челябин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/>
        <w:t>В период  сдачи государственной статистической отчетности  за 2018 год по учреждениям культуры клубного типа, просим специалистов, на которых возложена обязанность подготовки отчетов, представить в Челябинский государственный центр народного творчества статистические, текстовые отчёты и планы работы на 2019 год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/>
        <w:t xml:space="preserve">      </w:t>
      </w:r>
      <w:r>
        <w:rPr>
          <w:b/>
        </w:rPr>
        <w:t>Статистические отчёты КДУ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</w:t>
      </w:r>
      <w:r>
        <w:rPr/>
        <w:t xml:space="preserve">Первичные отчёты и своды 7-НК  с 2019 года заполняются в системе «Барс».  Для получения доступа в систему Барс, необходимо ответственному за составление отчётов лицу от территории, получить логин и пароль в </w:t>
      </w:r>
      <w:r>
        <w:rPr>
          <w:bCs/>
          <w:color w:val="333333"/>
          <w:shd w:fill="FFFFFF" w:val="clear"/>
        </w:rPr>
        <w:t>Челябинском региональном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центре</w:t>
      </w:r>
      <w:r>
        <w:rPr>
          <w:color w:val="333333"/>
          <w:shd w:fill="FFFFFF" w:val="clear"/>
        </w:rPr>
        <w:t> навигационно-</w:t>
      </w:r>
      <w:r>
        <w:rPr>
          <w:bCs/>
          <w:color w:val="333333"/>
          <w:shd w:fill="FFFFFF" w:val="clear"/>
        </w:rPr>
        <w:t>информационных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технологий</w:t>
      </w:r>
      <w:r>
        <w:rPr>
          <w:color w:val="333333"/>
          <w:shd w:fill="FFFFFF" w:val="clear"/>
        </w:rPr>
        <w:t xml:space="preserve"> (ЧРЦНИТ) по телефону: 8(351) 211-68-21 (</w:t>
      </w:r>
      <w:hyperlink r:id="rId3">
        <w:r>
          <w:rPr>
            <w:rStyle w:val="InternetLink"/>
            <w:lang w:val="en-US"/>
          </w:rPr>
          <w:t>sd</w:t>
        </w:r>
        <w:r>
          <w:rPr>
            <w:rStyle w:val="InternetLink"/>
          </w:rPr>
          <w:t>@mininform74.ru</w:t>
        </w:r>
      </w:hyperlink>
      <w:r>
        <w:rPr>
          <w:color w:val="333333"/>
        </w:rPr>
        <w:t xml:space="preserve">), далее заполнить паспорт на каждое учреждения и внести статистические данные. </w:t>
      </w:r>
      <w:r>
        <w:rPr/>
        <w:t xml:space="preserve"> После проверки свода 7-НК специалистом ЧГЦНТ, информацию необходимо интегрировать в систему АИС «Статистика (инструкция по заполнению отчётных форм в системах Барс и АИС прилагается)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/>
        <w:t xml:space="preserve">      </w:t>
      </w:r>
      <w:r>
        <w:rPr/>
        <w:t xml:space="preserve">Обращаем Ваше внимание на то, что новая форма первичного статистического отчёта 7-НК, утверждена Приказом Росстата от 8.11.18 г. и размещена на сервере отраслевой статистики Минкультуры России - </w:t>
      </w:r>
      <w:r>
        <w:rPr>
          <w:lang w:val="en-US"/>
        </w:rPr>
        <w:t>mkstat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</w:t>
      </w:r>
      <w:r>
        <w:rPr/>
        <w:t>Территории, имеющие ведомственные КДУ сдают статистику в указанном выше порядке, только без внесения в АИС «Статистика»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Текстовой отчёт</w:t>
      </w:r>
      <w:r>
        <w:rPr/>
        <w:t xml:space="preserve"> </w:t>
      </w:r>
      <w:r>
        <w:rPr>
          <w:b/>
        </w:rPr>
        <w:t>КДУ за 2018 год</w:t>
      </w:r>
      <w:r>
        <w:rPr/>
        <w:t xml:space="preserve"> (форма в Приложении №1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лан работы методической службы на 2019 год</w:t>
      </w:r>
      <w:r>
        <w:rPr/>
        <w:t>, включая учебные мероприятия и мероприятия по жанрам народного творчества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Информацию необходимо представить в электронном виде на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4">
        <w:r>
          <w:rPr>
            <w:rStyle w:val="InternetLink"/>
            <w:bCs/>
            <w:color w:val="000000"/>
            <w:u w:val="none"/>
            <w:lang w:val="en-US"/>
          </w:rPr>
          <w:t>ztn</w:t>
        </w:r>
        <w:r>
          <w:rPr>
            <w:rStyle w:val="InternetLink"/>
            <w:bCs/>
            <w:color w:val="000000"/>
            <w:u w:val="none"/>
          </w:rPr>
          <w:t>1961@</w:t>
        </w:r>
        <w:r>
          <w:rPr>
            <w:rStyle w:val="InternetLink"/>
            <w:bCs/>
            <w:color w:val="000000"/>
            <w:u w:val="none"/>
            <w:lang w:val="en-US"/>
          </w:rPr>
          <w:t>mail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</w:hyperlink>
      <w:r>
        <w:rPr/>
        <w:t xml:space="preserve"> – за день до сдачи электронного отчёта в Министерство культуры, согласно графику. Справки по телефону: 8-351-225-48-05 – Завьялова Татьяна Николаевна, Костюкова Любовь Леонидовна.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Директор</w:t>
        <w:tab/>
        <w:tab/>
        <w:tab/>
        <w:tab/>
        <w:tab/>
        <w:tab/>
        <w:t xml:space="preserve">                                                        О. М. Громова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ефоны: 8(351)225-48-05 - Завьялова Татьяна Николаев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(к письму от 13.12.2018 № 01-14/691 ОГБУК «ЧГЦНТ»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________________</w:t>
      </w:r>
    </w:p>
    <w:p>
      <w:pPr>
        <w:pStyle w:val="Normal"/>
        <w:jc w:val="right"/>
        <w:rPr/>
      </w:pPr>
      <w:r>
        <w:rPr/>
        <w:t>(руководитель органа</w:t>
      </w:r>
    </w:p>
    <w:p>
      <w:pPr>
        <w:pStyle w:val="Normal"/>
        <w:jc w:val="right"/>
        <w:rPr/>
      </w:pPr>
      <w:r>
        <w:rPr/>
        <w:t>управления культур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Челябин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овой 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культурно-досуговых учреждений 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название муниципального образования Челябинской области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ть</w:t>
      </w:r>
    </w:p>
    <w:p>
      <w:pPr>
        <w:pStyle w:val="Normal"/>
        <w:jc w:val="both"/>
        <w:rPr>
          <w:b/>
          <w:b/>
        </w:rPr>
      </w:pPr>
      <w:r>
        <w:rPr/>
        <w:t xml:space="preserve">- Численность  населения округа или района на 1.01.19 г. </w:t>
      </w:r>
    </w:p>
    <w:p>
      <w:pPr>
        <w:pStyle w:val="Normal"/>
        <w:jc w:val="both"/>
        <w:rPr/>
      </w:pPr>
      <w:r>
        <w:rPr/>
        <w:t>- Количество учреждений культурно-досуговых учреждений на 1.01.19 г.</w:t>
      </w:r>
    </w:p>
    <w:p>
      <w:pPr>
        <w:pStyle w:val="Normal"/>
        <w:jc w:val="both"/>
        <w:rPr/>
      </w:pPr>
      <w:r>
        <w:rPr/>
        <w:t xml:space="preserve">- Причины изменения сети на 01.01.19 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  <w:r>
        <w:rPr/>
        <w:t>Обеспеченность территории культурно-досуговыми учреждениями, согласно принятым нормативным документам: факт и нор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979"/>
        <w:gridCol w:w="1625"/>
        <w:gridCol w:w="1655"/>
        <w:gridCol w:w="19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список КДУ (ЦКС с филиалами, отдельные учреждения) с названиями, согласно учредительному докумен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равовой статус (бюджетные, казённые, автономны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какое из КДУ является юридическим лицо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очтовые адреса с индек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уководителя полностью, телефон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Центр досуга «Строитель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ное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. лиц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56313 Челябинская обла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иасс, ул. Керченская,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галова Юлия Сергеевна, тел. 8(3513)24-17-8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льтурно-массовые мероприятия (сокращённо КММ), согласно статотчет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276"/>
        <w:gridCol w:w="1418"/>
        <w:gridCol w:w="1417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both"/>
              <w:rPr/>
            </w:pPr>
            <w:r>
              <w:rPr/>
              <w:t>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посещений на всех К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ММ дл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посещений на КММ для дет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ММ для молодё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посещений на КММ для молодё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ММ на плат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КММ на плат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я по направлениям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860"/>
        <w:gridCol w:w="1134"/>
        <w:gridCol w:w="3686"/>
        <w:gridCol w:w="1418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осетителей на этих мероприят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ить осно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-во клубных формирований по каждому направлению и кол-во участников в этих формированиях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жданско-патриотической направл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ая концертная программа ко Дню памяти о россиянах исполнявших служебный долг за пределами отечества «Дорогами войны»; Городская акция «Память», посвященная всем погибшим и без вести пропавшим в годы В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цертная программа к 9 мая «Праздник Победы на все времена»; </w:t>
            </w:r>
          </w:p>
          <w:p>
            <w:pPr>
              <w:pStyle w:val="Normal"/>
              <w:jc w:val="both"/>
              <w:rPr/>
            </w:pPr>
            <w:r>
              <w:rPr/>
              <w:t>Городская торжественная программа к 100-летию пограничных войск «Границы нашей стран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 профилактике преступности и правонарушений среди несовершеннолетн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программа для детей «Как не стать жертвой преступления»;</w:t>
            </w:r>
          </w:p>
          <w:p>
            <w:pPr>
              <w:pStyle w:val="Normal"/>
              <w:jc w:val="both"/>
              <w:rPr/>
            </w:pPr>
            <w:r>
              <w:rPr/>
              <w:t>Игровая программа «Права и обязанности  детей»;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для школьников «Безопасный интернет»;</w:t>
            </w:r>
          </w:p>
          <w:p>
            <w:pPr>
              <w:pStyle w:val="Normal"/>
              <w:jc w:val="both"/>
              <w:rPr/>
            </w:pPr>
            <w:r>
              <w:rPr/>
              <w:t>В День русского языка конкурс рисунков на асфальте «Мои любимые русские сказки»;</w:t>
            </w:r>
          </w:p>
          <w:p>
            <w:pPr>
              <w:pStyle w:val="Normal"/>
              <w:jc w:val="both"/>
              <w:rPr/>
            </w:pPr>
            <w:r>
              <w:rPr/>
              <w:t>Спортивный праздник «Полоса препятствий» для детей отдыхающих в санатории «Синегорье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ичная акция для детей «Дорогой мира и добра»;</w:t>
            </w:r>
          </w:p>
          <w:p>
            <w:pPr>
              <w:pStyle w:val="Normal"/>
              <w:jc w:val="both"/>
              <w:rPr/>
            </w:pPr>
            <w:r>
              <w:rPr/>
              <w:t>Поздравительные открытки своими руками «День добра и уважения»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Спортивные состязания для среднего звена </w:t>
            </w:r>
            <w:r>
              <w:rPr>
                <w:color w:val="000000"/>
                <w:shd w:fill="FFFFFF" w:val="clear"/>
              </w:rPr>
              <w:t>«Спорт-альтернатива пагубным привычкам»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Уличная акция </w:t>
            </w:r>
            <w:r>
              <w:rPr>
                <w:color w:val="000000"/>
                <w:shd w:fill="FFFFFF" w:val="clear"/>
              </w:rPr>
              <w:t>«Мы выбираем жизн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ализации Стратегии развития воспит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семьи любви и верности игровая программа «Ромашковое счастье»;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е занятие «Символы моей родины»;</w:t>
            </w:r>
          </w:p>
          <w:p>
            <w:pPr>
              <w:pStyle w:val="Normal"/>
              <w:jc w:val="both"/>
              <w:rPr/>
            </w:pPr>
            <w:r>
              <w:rPr/>
              <w:t>Игровая программа в семейном клубе «Мамы лучше нет»;</w:t>
            </w:r>
          </w:p>
          <w:p>
            <w:pPr>
              <w:pStyle w:val="Normal"/>
              <w:jc w:val="both"/>
              <w:rPr/>
            </w:pPr>
            <w:r>
              <w:rPr/>
              <w:t>Вечер встречи с ветеранами «Диалог поколений»;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Истоки родного слова»;</w:t>
            </w:r>
          </w:p>
          <w:p>
            <w:pPr>
              <w:pStyle w:val="Normal"/>
              <w:jc w:val="both"/>
              <w:rPr/>
            </w:pPr>
            <w:r>
              <w:rPr/>
              <w:t>Видеопрезентация «Моя Россия, величава и силь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ротиводействию идеологии террориз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ая акция ко Дню солидарности в борьбе с терроризмом «Дорогой мира и добра»;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е занятие ко Дню солидарности в борьбе с терроризмом «День добра»;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е занятие «Путь к толерантности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антинаркотической направл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еолекторий «Наркотики не наша тема»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Уличная акция </w:t>
            </w:r>
            <w:r>
              <w:rPr>
                <w:color w:val="000000"/>
                <w:shd w:fill="FFFFFF" w:val="clear"/>
              </w:rPr>
              <w:t>«Мы выбираем жизнь»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Социальная игра </w:t>
            </w:r>
            <w:r>
              <w:rPr>
                <w:color w:val="000000"/>
                <w:shd w:fill="FFFFFF" w:val="clear"/>
              </w:rPr>
              <w:t>«Как не стать жертвой наркотиков»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Беседа с викториной </w:t>
            </w:r>
            <w:r>
              <w:rPr>
                <w:color w:val="000000"/>
                <w:shd w:fill="FFFFFF" w:val="clear"/>
              </w:rPr>
              <w:t>«Пристрастия уносящие жизн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4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ированию экологической культуры на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День земли»;</w:t>
            </w:r>
          </w:p>
          <w:p>
            <w:pPr>
              <w:pStyle w:val="Normal"/>
              <w:jc w:val="both"/>
              <w:rPr/>
            </w:pPr>
            <w:r>
              <w:rPr/>
              <w:t>Акция «Чистый двор»;</w:t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 для детей с ОВЗ «Помощь братьям нашим меньшим»;</w:t>
            </w:r>
          </w:p>
          <w:p>
            <w:pPr>
              <w:pStyle w:val="Normal"/>
              <w:jc w:val="both"/>
              <w:rPr/>
            </w:pPr>
            <w:r>
              <w:rPr/>
              <w:t>Игровая программа «Дом для птиц»;</w:t>
            </w:r>
          </w:p>
          <w:p>
            <w:pPr>
              <w:pStyle w:val="Normal"/>
              <w:jc w:val="both"/>
              <w:rPr/>
            </w:pPr>
            <w:r>
              <w:rPr/>
              <w:t>Игровая программа на свежем воздухе «Подари заботу птицам»;</w:t>
            </w:r>
          </w:p>
          <w:p>
            <w:pPr>
              <w:pStyle w:val="Normal"/>
              <w:jc w:val="both"/>
              <w:rPr/>
            </w:pPr>
            <w:r>
              <w:rPr/>
              <w:t>Конкурс по изготовлению кормушек «Птичья столова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ированию здорового образа жизни и укреплению семейных ценност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цикла по здоровьесбережению игра-путешествие «Дружи с водой»;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программа по здоровьесбережению «Когда мы вместе»;</w:t>
            </w:r>
          </w:p>
          <w:p>
            <w:pPr>
              <w:pStyle w:val="Normal"/>
              <w:jc w:val="both"/>
              <w:rPr/>
            </w:pPr>
            <w:r>
              <w:rPr/>
              <w:t>Урок здоровья «Полезная перемена»;</w:t>
            </w:r>
          </w:p>
          <w:p>
            <w:pPr>
              <w:pStyle w:val="Normal"/>
              <w:jc w:val="both"/>
              <w:rPr/>
            </w:pPr>
            <w:r>
              <w:rPr/>
              <w:t>Спортивный праздник «Два корабля»;</w:t>
            </w:r>
          </w:p>
          <w:p>
            <w:pPr>
              <w:pStyle w:val="Normal"/>
              <w:jc w:val="both"/>
              <w:rPr/>
            </w:pPr>
            <w:r>
              <w:rPr/>
              <w:t>Спортивный праздник для дошкольников «Полоса препятствий»;</w:t>
            </w:r>
          </w:p>
          <w:p>
            <w:pPr>
              <w:pStyle w:val="Normal"/>
              <w:jc w:val="both"/>
              <w:rPr/>
            </w:pPr>
            <w:r>
              <w:rPr/>
              <w:t>Игра-путешествие «Путь в страну здоровья»;</w:t>
            </w:r>
          </w:p>
          <w:p>
            <w:pPr>
              <w:pStyle w:val="Normal"/>
              <w:jc w:val="both"/>
              <w:rPr/>
            </w:pPr>
            <w:r>
              <w:rPr/>
              <w:t>Игровая программа «Здоровые дети – здоровый город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л. форм. 50 чел.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хранению и развитию казачьей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хранению и развитию народных художественных промыслов и ремёс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кл. форм. 24 чел.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аршего поко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нцевальный вечер в женском клубе «Новогодние забавы»; Вечер встречи с ветеранами и тружениками тыла для детей с ОВЗ «Диалог поколений»; Традиционный праздник урожая садоводов - любителей «Дары осени»;                                                          Праздничный вечер в женском клубе ко Дню пожилого человека «Мы юности нашей верны»; </w:t>
            </w:r>
          </w:p>
          <w:p>
            <w:pPr>
              <w:pStyle w:val="Normal"/>
              <w:jc w:val="both"/>
              <w:rPr/>
            </w:pPr>
            <w:r>
              <w:rPr/>
              <w:t>Городская конкурсная программа к 245 - летию города и ко Дню матери «Супер - бабушка Миасс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кл. форм. 138 чел.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инвалидов и лиц с ограниченными возможностями здоровь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ая акция к Году волонтера «Подари добро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овая программа по ПДД «Азбука безопасности»; Развлекательная программа «Праздник нашего двора»; Праздничная программа ко Дню города «Маленький город в большой стране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I Фестиваль приемных, опекаемых и многодетных семей «Счастливы вместе»; </w:t>
            </w:r>
          </w:p>
          <w:p>
            <w:pPr>
              <w:pStyle w:val="Normal"/>
              <w:jc w:val="both"/>
              <w:rPr/>
            </w:pPr>
            <w:r>
              <w:rPr/>
              <w:t>Мастер – классы декоративно – прикладного твор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л. форм. 25 чел.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международного и межрегионального сотрудниче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диционный национальный праздник «Сабанту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л. форм. 12 чел.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фестивалях и учебных мероприятиях Всероссийского, регионального уровн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 Областной конкурс-фестиваль юных исполнителей народной песни и танца «Истоки»;</w:t>
            </w:r>
          </w:p>
          <w:p>
            <w:pPr>
              <w:pStyle w:val="Normal"/>
              <w:jc w:val="both"/>
              <w:rPr/>
            </w:pPr>
            <w:r>
              <w:rPr/>
              <w:t>Региональный фестиваль традиционного творчества тюркских народов «Уралым»;</w:t>
            </w:r>
          </w:p>
          <w:p>
            <w:pPr>
              <w:pStyle w:val="Normal"/>
              <w:jc w:val="both"/>
              <w:rPr/>
            </w:pPr>
            <w:r>
              <w:rPr/>
              <w:t>VII Областной фестиваль театров малых форм «Театральная вес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проекты 2018 г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ая конкурсная программа к 245 - летию города и ко Дню матери «Супер - бабушка Миасса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зентация памятного диска к 100-летию ВЛКСМ "Комсомол - это гордость моя!"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ультурно-досуговые формирования</w:t>
      </w:r>
      <w:r>
        <w:rPr/>
        <w:t xml:space="preserve"> (сокращенно КДФ), согласно статотчёт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984"/>
        <w:gridCol w:w="1418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кол-во КДФ на одно К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хвата населения КД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ДФ самодеятельного народн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КДФ самодеятельного народного творчества от общего числа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юбительских объ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любительских объединений от общего числа формиров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Стабильность работы коллективов, их наполняемость. Причины уменьшения или увели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 коллективов, 690 участников  (увеличилось участников коллективов на платной основе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ая деятельность</w:t>
      </w:r>
    </w:p>
    <w:p>
      <w:pPr>
        <w:pStyle w:val="Normal"/>
        <w:jc w:val="both"/>
        <w:rPr/>
      </w:pPr>
      <w:r>
        <w:rPr/>
        <w:t>Учреждение, отвечающее за методическое руководство КДУ в территории (РОМЦ, ЦДК, РДК, ДНТ и др.). Фамилия, имя, отчество руководителя методической службы; телефоны: рабочий, сотовый; электронный адрес.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целях повышения оказания услуг учреждениями культуры, в соответствии с федеральным законом РФ от 01.01.2011 №83, в ЦД «Строитель» осуществляется методическая работа.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Методическая работа – это участие в разработке и реализации культурно–массовых мероприятий, направленных на удовлетворение духовных, эстетических, интеллектуальных и других потребностей населения в сфере культуры и досуга, содействия свободному участию граждан в культурной жизни общества, приобщения к культурным ценностям, проводимое в специально - определенных для этого местах (в помещениях, на территориях, а также в зданиях, сооружениях, на прилегающих к ним территориях, предназначенных или подготовленных для проведения такого мероприятия). 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textAlignment w:val="baseline"/>
        <w:rPr>
          <w:color w:val="000000"/>
          <w:sz w:val="20"/>
          <w:szCs w:val="21"/>
          <w:u w:val="single"/>
        </w:rPr>
      </w:pPr>
      <w:r>
        <w:rPr>
          <w:color w:val="000000"/>
          <w:szCs w:val="28"/>
          <w:u w:val="single"/>
        </w:rPr>
        <w:t>К методической работе относится: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  <w:sz w:val="20"/>
          <w:szCs w:val="21"/>
        </w:rPr>
      </w:pPr>
      <w:r>
        <w:rPr>
          <w:color w:val="000000"/>
          <w:szCs w:val="28"/>
        </w:rPr>
        <w:t>организационно-методическое обеспечение творческой деятельности учреждения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  <w:sz w:val="20"/>
          <w:szCs w:val="21"/>
        </w:rPr>
      </w:pPr>
      <w:r>
        <w:rPr>
          <w:color w:val="000000"/>
          <w:szCs w:val="28"/>
        </w:rPr>
        <w:t>мониторинг и прогнозирование развития учреждения культуры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  <w:sz w:val="20"/>
          <w:szCs w:val="21"/>
        </w:rPr>
      </w:pPr>
      <w:r>
        <w:rPr>
          <w:color w:val="000000"/>
          <w:szCs w:val="28"/>
        </w:rPr>
        <w:t>ведение статистической отчетности деятельности Центра досуга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  <w:sz w:val="20"/>
          <w:szCs w:val="21"/>
        </w:rPr>
      </w:pPr>
      <w:r>
        <w:rPr>
          <w:color w:val="000000"/>
          <w:szCs w:val="28"/>
        </w:rPr>
        <w:t>подготовка справочных и информационных материалов, определяемых вышестоящими органам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состояния методической работы в учреждении и разработка предложений по повышению ее эффективности;</w:t>
      </w:r>
    </w:p>
    <w:p>
      <w:pPr>
        <w:pStyle w:val="Normal"/>
        <w:ind w:left="720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Методический отдел Центра досуга в своей деятельност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участвует в разработке методических и информационных материалов, диагностике, прогнозировании и планировании подготовки, переподготовки и повышения квалификации руководителей и специалистов учрежден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авливает планы и отчеты по мероприятиям за месяц и год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  <w:sz w:val="20"/>
          <w:szCs w:val="21"/>
        </w:rPr>
      </w:pPr>
      <w:r>
        <w:rPr>
          <w:szCs w:val="28"/>
        </w:rPr>
        <w:t>ведет подбор и учет сценариев для творческих отделов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  <w:sz w:val="20"/>
          <w:szCs w:val="21"/>
        </w:rPr>
      </w:pPr>
      <w:r>
        <w:rPr>
          <w:szCs w:val="28"/>
        </w:rPr>
        <w:t xml:space="preserve">участвует в подготовке сценариев для массовых праздников, микрорайонных мероприятий и городских торжест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ует и разрабатывает необходимую документацию по проведению конкурсов, выставок, соревнований и т.д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оказывает консультативную и практическую помощь работникам учреждения по соответствующим направлениям деятель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ведет активную работу со средствами массовой информации для освещения жителям города, проводимые и запланированные мероприятия, концерты, праздники сотрудниками Центра досуга «Строитель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совершенствования работы по обслуживанию населения,  методический отдел поддерживает в процессе работы связь с творческими союзами и общественными организациями по привлечению к проводимым мероприятиям творческих личностей,  деятелей. Обобщает опыт работы культурно-просветительных учреждений и организаций, и внедряет в практику работы. Участвует в проведении семинаров, круглых столов по обмену опытом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тодическая работа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ей коллективов народного творчества</w:t>
      </w:r>
    </w:p>
    <w:p>
      <w:pPr>
        <w:pStyle w:val="Normal"/>
        <w:ind w:firstLine="709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дальнейшего развития и усовершенствования своей деятельности руководители коллективов народного творчества выполняют следующую методическую работу:</w:t>
      </w:r>
    </w:p>
    <w:p>
      <w:pPr>
        <w:pStyle w:val="Normal"/>
        <w:numPr>
          <w:ilvl w:val="0"/>
          <w:numId w:val="1"/>
        </w:numPr>
        <w:jc w:val="both"/>
        <w:rPr>
          <w:bCs/>
          <w:szCs w:val="28"/>
        </w:rPr>
      </w:pPr>
      <w:r>
        <w:rPr>
          <w:bCs/>
          <w:szCs w:val="28"/>
        </w:rPr>
        <w:t xml:space="preserve">планируют работу по подбору музыкального материала в разных стилях и направлениях; </w:t>
      </w:r>
    </w:p>
    <w:p>
      <w:pPr>
        <w:pStyle w:val="Normal"/>
        <w:numPr>
          <w:ilvl w:val="0"/>
          <w:numId w:val="1"/>
        </w:numPr>
        <w:jc w:val="both"/>
        <w:rPr>
          <w:bCs/>
          <w:szCs w:val="28"/>
        </w:rPr>
      </w:pPr>
      <w:r>
        <w:rPr>
          <w:bCs/>
          <w:szCs w:val="28"/>
        </w:rPr>
        <w:t xml:space="preserve">изучают специализированную литературу; </w:t>
      </w:r>
    </w:p>
    <w:p>
      <w:pPr>
        <w:pStyle w:val="Normal"/>
        <w:numPr>
          <w:ilvl w:val="0"/>
          <w:numId w:val="1"/>
        </w:numPr>
        <w:jc w:val="both"/>
        <w:rPr>
          <w:bCs/>
          <w:szCs w:val="28"/>
        </w:rPr>
      </w:pPr>
      <w:r>
        <w:rPr>
          <w:bCs/>
          <w:szCs w:val="28"/>
        </w:rPr>
        <w:t xml:space="preserve">осуществляют организацию видео лекториев для участников коллективов, открытых уроков для родителей; </w:t>
      </w:r>
    </w:p>
    <w:p>
      <w:pPr>
        <w:pStyle w:val="Normal"/>
        <w:numPr>
          <w:ilvl w:val="0"/>
          <w:numId w:val="1"/>
        </w:numPr>
        <w:jc w:val="both"/>
        <w:rPr>
          <w:bCs/>
          <w:szCs w:val="28"/>
        </w:rPr>
      </w:pPr>
      <w:r>
        <w:rPr>
          <w:bCs/>
          <w:szCs w:val="28"/>
        </w:rPr>
        <w:t xml:space="preserve">участвуют в конкурсах и фестивалях различного уровня; </w:t>
      </w:r>
    </w:p>
    <w:p>
      <w:pPr>
        <w:pStyle w:val="Normal"/>
        <w:numPr>
          <w:ilvl w:val="0"/>
          <w:numId w:val="1"/>
        </w:numPr>
        <w:jc w:val="both"/>
        <w:rPr>
          <w:bCs/>
          <w:szCs w:val="28"/>
        </w:rPr>
      </w:pPr>
      <w:r>
        <w:rPr>
          <w:bCs/>
          <w:szCs w:val="28"/>
        </w:rPr>
        <w:t>руководители принимают участие в курсах повышения квалификации, мастер - классах, форумах и т.д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ческая работа руководителей кружка</w:t>
      </w:r>
    </w:p>
    <w:p>
      <w:pPr>
        <w:pStyle w:val="Normal"/>
        <w:ind w:firstLine="709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дальнейшего развития и усовершенствования своей деятельности руководители кружков проводят методическую работу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изготовление методического пособия по конструированию и моделированию одежды в помощь учащимся для самостоятельной работы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постоянное участие в фестивалях, конкурсах, с целью повышения педагогического и профессионального мастерства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сбор литературы по художественному оформлению тканей и одежды, а также конструированию и моделированию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разработка творческих моделей с дополнениями и украшениями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разработка методических пособий для новогодней коллекци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  <w:szCs w:val="28"/>
        </w:rPr>
      </w:pPr>
      <w:r>
        <w:rPr>
          <w:bCs/>
          <w:szCs w:val="28"/>
        </w:rPr>
        <w:t>проведение семинаров в Доме народного творчества по обмену опытом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подбор материалов для проведения мастер-классов для детей с ОВ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материалы и собственные разработки</w:t>
      </w:r>
    </w:p>
    <w:p>
      <w:pPr>
        <w:pStyle w:val="Normal"/>
        <w:jc w:val="both"/>
        <w:rPr/>
      </w:pPr>
      <w:r>
        <w:rPr/>
        <w:t>- Собственные методические разработки для КДУ округа, района.</w:t>
      </w:r>
    </w:p>
    <w:p>
      <w:pPr>
        <w:pStyle w:val="Normal"/>
        <w:jc w:val="both"/>
        <w:rPr/>
      </w:pPr>
      <w:r>
        <w:rPr/>
        <w:t>- Какие существуют городские, районные программы, в которых КДУ принимали участие в 2018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99" w:leader="none"/>
        </w:tabs>
        <w:jc w:val="both"/>
        <w:rPr/>
      </w:pPr>
      <w:r>
        <w:rPr>
          <w:b/>
        </w:rPr>
        <w:t>Работа автоклуба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Населенные пункты, не имеющие стационарных клубных учреждений (перечислить).</w:t>
      </w:r>
    </w:p>
    <w:p>
      <w:pPr>
        <w:pStyle w:val="Normal"/>
        <w:tabs>
          <w:tab w:val="clear" w:pos="708"/>
          <w:tab w:val="left" w:pos="139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972"/>
        <w:gridCol w:w="1276"/>
        <w:gridCol w:w="1276"/>
        <w:gridCol w:w="1276"/>
        <w:gridCol w:w="1417"/>
        <w:gridCol w:w="1985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jc w:val="both"/>
              <w:rPr/>
            </w:pPr>
            <w:r>
              <w:rPr/>
              <w:t>Ф.И.О. (полностью) заведующего</w:t>
            </w:r>
          </w:p>
          <w:p>
            <w:pPr>
              <w:pStyle w:val="Normal"/>
              <w:tabs>
                <w:tab w:val="clear" w:pos="708"/>
                <w:tab w:val="left" w:pos="1399" w:leader="none"/>
              </w:tabs>
              <w:jc w:val="both"/>
              <w:rPr/>
            </w:pPr>
            <w:r>
              <w:rPr/>
              <w:t>автоклубом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jc w:val="center"/>
              <w:rPr/>
            </w:pPr>
            <w:r>
              <w:rPr/>
              <w:t>Количество мероприятий, проведённых специалистами автоклуба в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jc w:val="both"/>
              <w:rPr/>
            </w:pPr>
            <w:r>
              <w:rPr/>
              <w:t>Охват населения автоклу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jc w:val="both"/>
              <w:rPr/>
            </w:pPr>
            <w:r>
              <w:rPr/>
              <w:t>Формы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jc w:val="both"/>
              <w:rPr/>
            </w:pPr>
            <w:r>
              <w:rPr/>
              <w:t>Наличие на базе автоклуба клубных формирова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jc w:val="both"/>
              <w:rPr/>
            </w:pPr>
            <w:r>
              <w:rPr/>
              <w:t>Дл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jc w:val="both"/>
              <w:rPr/>
            </w:pPr>
            <w:r>
              <w:rPr/>
              <w:t>Для молодё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jc w:val="both"/>
              <w:rPr/>
            </w:pPr>
            <w:r>
              <w:rPr/>
              <w:t>Для людей старш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по развитию народных художественных промыслов и ремесел</w:t>
      </w:r>
    </w:p>
    <w:p>
      <w:pPr>
        <w:pStyle w:val="Normal"/>
        <w:jc w:val="both"/>
        <w:rPr/>
      </w:pPr>
      <w:r>
        <w:rPr/>
        <w:t xml:space="preserve">- Название учреждения, возглавляющего работу по художественным промыслам и ремеслам,  и лицо, курирующее данное направление (фамилия, имя, отчество, сотовый телефон). </w:t>
      </w:r>
    </w:p>
    <w:p>
      <w:pPr>
        <w:pStyle w:val="Normal"/>
        <w:jc w:val="both"/>
        <w:rPr/>
      </w:pPr>
      <w:r>
        <w:rPr/>
        <w:t>- Виды традиционных ремесел, бытующих в территор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2 кружка – кружок вышивки «Волшебная нить», рук. Кузовенко Клара Ахлямовна, кружок «Вязание», рук. Попкова Людмила Ивановна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ступная среда</w:t>
      </w:r>
    </w:p>
    <w:p>
      <w:pPr>
        <w:pStyle w:val="Normal"/>
        <w:jc w:val="both"/>
        <w:rPr/>
      </w:pPr>
      <w:r>
        <w:rPr/>
        <w:t>Что сделано в рамках данного направления на 1.01.2019 г.: по документации (имеют ли КДУ паспорта доступности); по оборудованию (пандусы, подъёмники, предупредительные знаки и др.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аспорт доступности 1 от 15.04.2014г. (внесение корректировки 25.05.2018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ерсонал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- Общая численность работников КДУ – </w:t>
      </w:r>
      <w:r>
        <w:rPr>
          <w:b/>
        </w:rPr>
        <w:t xml:space="preserve">40 человек. </w:t>
      </w:r>
    </w:p>
    <w:p>
      <w:pPr>
        <w:pStyle w:val="Normal"/>
        <w:jc w:val="both"/>
        <w:rPr/>
      </w:pPr>
      <w:r>
        <w:rPr/>
        <w:t>- Количество работников, относящихся к основному персоналу (</w:t>
      </w:r>
      <w:r>
        <w:rPr>
          <w:b/>
        </w:rPr>
        <w:t>32 чел.</w:t>
      </w:r>
      <w:r>
        <w:rPr/>
        <w:t>)  и их процент от общей численности работников (</w:t>
      </w:r>
      <w:r>
        <w:rPr>
          <w:b/>
        </w:rPr>
        <w:t>80%</w:t>
      </w:r>
      <w:r>
        <w:rPr/>
        <w:t>).</w:t>
      </w:r>
    </w:p>
    <w:p>
      <w:pPr>
        <w:pStyle w:val="Normal"/>
        <w:jc w:val="both"/>
        <w:rPr/>
      </w:pPr>
      <w:r>
        <w:rPr/>
        <w:t xml:space="preserve">- Средний возраст работников КДУ – </w:t>
      </w:r>
      <w:r>
        <w:rPr>
          <w:b/>
        </w:rPr>
        <w:t>30-50 лет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о вакансиях в клубных учреждениях.</w:t>
      </w:r>
    </w:p>
    <w:p>
      <w:pPr>
        <w:pStyle w:val="Normal"/>
        <w:jc w:val="both"/>
        <w:rPr/>
      </w:pPr>
      <w:r>
        <w:rPr/>
        <w:t>(название учреждения, перечислить ваканси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е бюджетное учреждение Центр досуга «Строитель», вакансия - режиссер массовых представлений и празд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Сайты КДУ </w:t>
      </w:r>
      <w:r>
        <w:rPr>
          <w:sz w:val="28"/>
        </w:rPr>
        <w:t xml:space="preserve">культура-миасса.рф; vk.com/cd_stroitel; ok.ru/group; </w:t>
      </w:r>
      <w:r>
        <w:rPr>
          <w:sz w:val="28"/>
          <w:lang w:val="en-US"/>
        </w:rPr>
        <w:t>cdstroite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Выводы и предложения. </w:t>
      </w:r>
      <w:r>
        <w:rPr/>
        <w:t>Какие проблемы влияют на эффективность и качество работы КДУ. Пути улучшения деятельности.</w:t>
      </w:r>
    </w:p>
    <w:p>
      <w:pPr>
        <w:pStyle w:val="Normal"/>
        <w:jc w:val="both"/>
        <w:rPr/>
      </w:pPr>
      <w:r>
        <w:rPr/>
        <w:t>По итогам работы 2018 года Центр досуга «Строитель» успешно решал задачи организации досуга по различным направлениям, ориентируясь на запросы населения. В творческом сезоне продолжили работу клубы по интересам, коллективы самодеятельного художественного творчества, кружки декоративно-прикладного искусства. Также учреждение предоставило населению активный полноценный и разнообразный отдых  в ходе проведения занимательных, познавательных, развлекательных, торжественных и массовых, детских, молодежных, для старшего поколения и пенсионеров, а так же семейных мероприятий.</w:t>
      </w:r>
    </w:p>
    <w:p>
      <w:pPr>
        <w:pStyle w:val="Normal"/>
        <w:jc w:val="both"/>
        <w:rPr/>
      </w:pPr>
      <w:r>
        <w:rPr/>
        <w:t>Учреждением проведен ряд мероприятий по сохранению, пропаганде и развитию национальных культур; мероприятия, направленные на профилактику безнадзорности, правонарушений и наркомании несовершеннолетних. Центр досуга продолжил активную  работу по программе «Доступная среда» для людей с ограниченными возможностями и по реализации программы «Старшее поколение».</w:t>
      </w:r>
    </w:p>
    <w:p>
      <w:pPr>
        <w:pStyle w:val="Normal"/>
        <w:jc w:val="both"/>
        <w:rPr/>
      </w:pPr>
      <w:r>
        <w:rPr/>
        <w:t>В уходящем году Центр досуга «Строитель» успешно отметил свой 60-летний юбилей. Заслуги работы коллектива были отмечены Почётными грамотами и благодарственными письмами от губернатора региона Бориса Дубровского, Министерства культуры Челябинской области, Законодательного собрания Челябинской области, Челябинского областного центра народного творчества, Главы МГО, Собрания депутатов МГО, «Управления культуры» МГО  и директора учреждения ЦД «Строитель».</w:t>
      </w:r>
    </w:p>
    <w:p>
      <w:pPr>
        <w:pStyle w:val="Normal"/>
        <w:jc w:val="both"/>
        <w:rPr/>
      </w:pPr>
      <w:r>
        <w:rPr/>
        <w:t>В своей работе Центр досуга обеспечивал равный доступ в сферу культуры жителей всех слоев населения, оказывая услуги, как на платной, так и на бесплатной основе. Муниципальное задание на 2018 год выполнено в полном объе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 проведении платных мероприятий предоставлялась возможность бесплатного посещения программ работникам культуры, их детям, участникам коллективов ЦД «Строитель».  При организации платных концертов учитывается стоимость билета для взрослых и для детей. В учреждении разработано Положение о льготном посещении мероприятий и клубных формирований двумя и более детьми из одной семьи. </w:t>
      </w:r>
    </w:p>
    <w:p>
      <w:pPr>
        <w:pStyle w:val="Normal"/>
        <w:jc w:val="both"/>
        <w:rPr/>
      </w:pPr>
      <w:r>
        <w:rPr/>
        <w:t>В течение года выполнялись соц. заказы на договорной основе с учреждениями и частными лицами. Это дало возможность привлечения дополнительных внебюджетных средств.</w:t>
      </w:r>
    </w:p>
    <w:p>
      <w:pPr>
        <w:pStyle w:val="Normal"/>
        <w:jc w:val="both"/>
        <w:rPr/>
      </w:pPr>
      <w:r>
        <w:rPr/>
        <w:t>В 2018 году в ЦД «Строитель» доход от предпринимательской деятельности составил 1277615,00 руб. Приобретено материальных средств на 508869,84руб.  Из внебюджетных средств проведен ремонт туалета,  зрительного зала, гардероба, частичный ремонт цоколя фасада здания.</w:t>
      </w:r>
    </w:p>
    <w:p>
      <w:pPr>
        <w:pStyle w:val="Normal"/>
        <w:jc w:val="both"/>
        <w:rPr/>
      </w:pPr>
      <w:r>
        <w:rPr/>
        <w:t>Из  внебюджетных средств производились выплаты заработной платы и выплаты стимулирующего характера за проведение платных мероприятий, участия в конкурсах, фестивалях, курсах повышения квалификации. Оплачивались работы по обеспечению режима ППБ, транспортные расходы, коммунальные услуги, налоги, материалы для изготовления декораций,  ткани для пошива костюмов, подписка  и прочее.</w:t>
      </w:r>
    </w:p>
    <w:p>
      <w:pPr>
        <w:pStyle w:val="Normal"/>
        <w:jc w:val="both"/>
        <w:rPr/>
      </w:pPr>
      <w:r>
        <w:rPr/>
        <w:t xml:space="preserve">В  2018 году общее количество проводимых мероприятий по сравнению с предыдущим годом осталось на том же уровне. За прошедший период увеличилось число посетителей за счет разнообразия предлагаемых досуговых услуг, креативных идей и качества обслуживания населения. В Год волонтера творческие сотрудники провели 25 мероприятий по тематике года, которые посетило 1373 чел. По летней детской программе проведено 70 мероприятий, на которых обслужено 4700 детей. </w:t>
      </w:r>
    </w:p>
    <w:p>
      <w:pPr>
        <w:pStyle w:val="Normal"/>
        <w:jc w:val="both"/>
        <w:rPr/>
      </w:pPr>
      <w:r>
        <w:rPr/>
        <w:t>Существенно вырос профессионализм творческих коллективов, которые являются постоянными участниками городских, юбилейных и микрорайонных мероприятий. Успехи творческих коллективов отразились в лауреатских дипломах конкурсов и фестивалей областного, всероссийского уровней. В 2018 году в платных группах увеличилась численность участников коллективов. Кружки прикладного творчества активно участвовали в выставках и организовывали мастер-классы. Сотрудники ЦД «Строитель» в течение года повышали свой профессиональный уровень на КПК, проходили семинары, курсы повышения квалификации.</w:t>
      </w:r>
    </w:p>
    <w:p>
      <w:pPr>
        <w:pStyle w:val="Normal"/>
        <w:jc w:val="both"/>
        <w:rPr/>
      </w:pPr>
      <w:r>
        <w:rPr/>
        <w:t xml:space="preserve">Анализируя работу за 2018 год можно сказать, что творческий коллектив Центра досуга справился с поставленными задачами. Ушедший год еще раз показал, что в современном обществе любительские объединения и клубные формирования до сих пор остаются востребованными формами работы с любой возрастной аудиторией. Вся деятельность Центра досуга - ежедневная  кропотливая работа  коллективов и сотрудников. Каждый творческий работник, руководители художественной самодеятельности и прикладного искусства сделали для себя определённые выводы и наметили новые планы. </w:t>
      </w:r>
    </w:p>
    <w:p>
      <w:pPr>
        <w:pStyle w:val="Normal"/>
        <w:jc w:val="both"/>
        <w:rPr/>
      </w:pPr>
      <w:r>
        <w:rPr/>
        <w:t xml:space="preserve">Любая деятельность существует в определенной жизненной среде. ЦД «Строитель», учитывая особенности микрорайона, традиционно строит свою работу во взаимодействии с администрацией п. Строителей, советом ветеранов, общественными, молодежными и спортивными организациями, общеобразовательными школами, специалистами библиотек, ДШИ, а также православной церковью.  </w:t>
      </w:r>
    </w:p>
    <w:p>
      <w:pPr>
        <w:pStyle w:val="Normal"/>
        <w:jc w:val="both"/>
        <w:rPr/>
      </w:pPr>
      <w:r>
        <w:rPr/>
        <w:t xml:space="preserve">Годовые итоги  ЦД «Строитель» наглядно демонстрируют стабильность и развитие деятельности учреждения, увеличение доходности и материальной самодостаточности. Центр досуга стремится в свой работе активно укреплять в современном обществе потребность в культуре, творчестве, искусстве, быть полезным, интересным, значимым для любой возрастной категории  жителей микрорайона, города и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 Семинары, КПК в т.ч. для области.</w:t>
      </w:r>
    </w:p>
    <w:p>
      <w:pPr>
        <w:pStyle w:val="Normal"/>
        <w:jc w:val="both"/>
        <w:rPr/>
      </w:pPr>
      <w:r>
        <w:rPr/>
        <w:br/>
        <w:t xml:space="preserve">          Для повышения уровня мастерства специалистов КДУ необходима организация  тематических семинаров для кадровых работников, руководителей кружков ДПТ, КПК по различным направлениям деятельности культурно-досуговых  учреждений. Например: специфика организации мероприятий для молодежной аудитории, также работа с лицами ОВЗ. Главная  задача семинаров и курсов – развить профессиональные умения, распространить передовой опыт среди специалистов учреждени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работы методической службы на 2019 год, включая учебные мероприятия и мероприятия по жанрам народного творч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чет должен соответствовать данной форме, быть отформатирован, написан одним шрифт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к письму от 13.12.2018 № 01-14/691 ОГБУК «ЧГЦНТ»)</w:t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Как высчитать отдельные показател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реднее количество мероприятий на одно КДУ </w:t>
      </w:r>
      <w:r>
        <w:rPr/>
        <w:t xml:space="preserve">(высчитывается по формуле: общее количество мероприятий х 100 : на количество КДУ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реднее количество формирований на одно КДУ</w:t>
      </w:r>
      <w:r>
        <w:rPr/>
        <w:t xml:space="preserve"> (высчитывается по формуле: общее количество формирований х  на 100 : количество КД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хват населения клубными формированиями </w:t>
      </w:r>
      <w:r>
        <w:rPr/>
        <w:t>(вычисляется по формуле: общее количество участников клубных формирований х 100 : на население района (округа) = нужный процен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хват населения автоклубами</w:t>
      </w:r>
      <w:r>
        <w:rPr/>
        <w:t xml:space="preserve"> (высчитывается по формуле: общее количество мероприятий, проведённых автоклубами в течение года х на 100 : на население района или округ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Количество формирований самодеятельного народного творчества и каков их  процент от общего числа формирований</w:t>
      </w:r>
      <w:r>
        <w:rPr/>
        <w:t xml:space="preserve"> (вычисляется по формуле: количество формирований самодеятельного народного творчества х 100 : на общее количество формирова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Количество любительских объединений и каков их процент от общего числа формирований </w:t>
      </w:r>
      <w:r>
        <w:rPr/>
        <w:t>(высчитывается по формуле: количество любительских объединений х на 100 : на общее количество формировани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Сколько продано  1 жителю платных услуг на сумму </w:t>
      </w:r>
      <w:r>
        <w:rPr/>
        <w:t>(высчитывается по формуле: доходы от уставной деятельности + доходы от предпринимательской деятельности = сумма : на количество насе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Удельный вес населения</w:t>
      </w:r>
      <w:r>
        <w:rPr/>
        <w:t xml:space="preserve">, </w:t>
      </w:r>
      <w:r>
        <w:rPr>
          <w:b/>
        </w:rPr>
        <w:t>участвующего в культурно-досуговых мероприятиях, в % от общего числа населения</w:t>
      </w:r>
      <w:r>
        <w:rPr/>
        <w:t xml:space="preserve"> (высчитывается по формуле -  посетители на платной основе умножаем на 100 : на население конкретного населенного пункта)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_"/>
    <w:qFormat/>
    <w:rPr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ind w:left="159" w:right="319" w:hanging="0"/>
      <w:jc w:val="center"/>
    </w:pPr>
    <w:rPr>
      <w:b/>
      <w:bCs/>
      <w:smallCap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557" w:before="240" w:after="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tchel@mail.ru" TargetMode="External"/><Relationship Id="rId3" Type="http://schemas.openxmlformats.org/officeDocument/2006/relationships/hyperlink" Target="mailto:sd@mininform74.ru" TargetMode="External"/><Relationship Id="rId4" Type="http://schemas.openxmlformats.org/officeDocument/2006/relationships/hyperlink" Target="mailto:ztn1961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47:00Z</dcterms:created>
  <dc:creator>Администратор</dc:creator>
  <dc:description/>
  <cp:keywords/>
  <dc:language>en-US</dc:language>
  <cp:lastModifiedBy>Света</cp:lastModifiedBy>
  <cp:lastPrinted>2018-12-24T10:01:00Z</cp:lastPrinted>
  <dcterms:modified xsi:type="dcterms:W3CDTF">2018-12-29T07:54:00Z</dcterms:modified>
  <cp:revision>295</cp:revision>
  <dc:subject/>
  <dc:title/>
</cp:coreProperties>
</file>