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6.  Проблемы и трудности го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88"/>
      </w:tblGrid>
      <w:tr>
        <w:trPr>
          <w:trHeight w:val="3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блема </w:t>
            </w:r>
          </w:p>
        </w:tc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правление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достаточное бюджетное финансирование по программе «Культура. Искусство. Творчество.»</w:t>
            </w:r>
          </w:p>
        </w:tc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городских и микрорайонных мероприятий, конкурсов, фестивалей.</w:t>
            </w:r>
          </w:p>
        </w:tc>
      </w:tr>
      <w:tr>
        <w:trPr>
          <w:trHeight w:val="169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достаточное бюджетное финансирование по программе "Культура. Искусство. Творчество.»</w:t>
            </w:r>
          </w:p>
        </w:tc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участие и проезд на Областные, Всероссийские, Международные конкурсы и фестивали.</w:t>
            </w:r>
          </w:p>
        </w:tc>
      </w:tr>
      <w:tr>
        <w:trPr>
          <w:trHeight w:val="187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Недостаточное бюджетное финансирование по программе противопожарной безопасности</w:t>
            </w:r>
          </w:p>
        </w:tc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горючих материал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ветхой проводки.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противопожарными средствами материалов и конструк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647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Недостаточное бюджетное финансирование капитальных, текущих ремонтов зданий и помещений:          </w:t>
            </w:r>
          </w:p>
        </w:tc>
        <w:tc>
          <w:tcPr>
            <w:tcW w:w="6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  здания (Керченская, 15), замена окон</w:t>
            </w:r>
          </w:p>
        </w:tc>
      </w:tr>
      <w:tr>
        <w:trPr>
          <w:trHeight w:val="13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рительного зала (Керченская, 1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Недостаточное бюджетное финансирование мероприятий по подготовке к зиме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ка окон (Нахимова, 12)</w:t>
            </w:r>
          </w:p>
        </w:tc>
      </w:tr>
      <w:tr>
        <w:trPr>
          <w:trHeight w:val="43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Недостаточное бюджетное финансирование приобретений оборудования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атральные кресла - 200 шт.</w:t>
            </w:r>
          </w:p>
        </w:tc>
      </w:tr>
      <w:tr>
        <w:trPr>
          <w:trHeight w:val="49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техника, световая аппаратура</w:t>
            </w:r>
          </w:p>
        </w:tc>
      </w:tr>
      <w:tr>
        <w:trPr>
          <w:trHeight w:val="4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уковая аппаратура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Недостаточное бюджетное финансирование по благоустройству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рилегающей территории (Керченская, 15)</w:t>
            </w:r>
          </w:p>
        </w:tc>
      </w:tr>
      <w:tr>
        <w:trPr>
          <w:trHeight w:val="196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Недостаточное бюджетное финансирование по программе "Безопасность учреждения"</w:t>
            </w:r>
          </w:p>
        </w:tc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ащение сотрудников  учреждений средствами индивидуальной защиты при возникновении ЧС, установка видеонаблюдения                                      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260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42:00Z</dcterms:created>
  <dc:creator>Светлана</dc:creator>
  <dc:description/>
  <cp:keywords/>
  <dc:language>en-US</dc:language>
  <cp:lastModifiedBy>Света</cp:lastModifiedBy>
  <cp:lastPrinted>2016-01-05T11:52:00Z</cp:lastPrinted>
  <dcterms:modified xsi:type="dcterms:W3CDTF">2018-12-29T07:25:00Z</dcterms:modified>
  <cp:revision>63</cp:revision>
  <dc:subject/>
  <dc:title>Раздел 6  Проблемы и трудности года</dc:title>
</cp:coreProperties>
</file>